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/>
        <w:t>Anexa nr. 10</w:t>
      </w:r>
    </w:p>
    <w:tbl>
      <w:tblPr>
        <w:tblW w:w="161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6"/>
      </w:tblGrid>
      <w:tr>
        <w:trPr>
          <w:trHeight w:val="90" w:hRule="atLeast"/>
        </w:trPr>
        <w:tc>
          <w:tcPr>
            <w:tcW w:w="1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dura - P05 : Analiza riscurilor</w:t>
            </w:r>
          </w:p>
        </w:tc>
      </w:tr>
    </w:tbl>
    <w:p>
      <w:pPr>
        <w:pStyle w:val="Legend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  <w:t>Entitatea Publică</w:t>
      </w:r>
    </w:p>
    <w:p>
      <w:pPr>
        <w:pStyle w:val="Heading4"/>
        <w:rPr>
          <w:sz w:val="32"/>
        </w:rPr>
      </w:pPr>
      <w:r>
        <w:rPr/>
        <w:t>Serviciul Audit Public Inter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efaultText"/>
        <w:jc w:val="center"/>
        <w:rPr>
          <w:b/>
          <w:b/>
          <w:sz w:val="28"/>
          <w:lang w:val="ro-RO"/>
        </w:rPr>
      </w:pPr>
      <w:r>
        <w:rPr>
          <w:b/>
          <w:sz w:val="28"/>
          <w:lang w:val="fr-FR"/>
        </w:rPr>
        <w:t>TABELUL PUNCTE TARI ŞI PUNCTE SLABE</w:t>
      </w:r>
    </w:p>
    <w:p>
      <w:pPr>
        <w:pStyle w:val="TextBody"/>
        <w:rPr>
          <w:b w:val="false"/>
          <w:b w:val="false"/>
          <w:sz w:val="16"/>
          <w:szCs w:val="16"/>
          <w:lang w:val="ro-RO"/>
        </w:rPr>
      </w:pPr>
      <w:r>
        <w:rPr>
          <w:b w:val="false"/>
          <w:sz w:val="16"/>
          <w:szCs w:val="16"/>
          <w:lang w:val="ro-RO"/>
        </w:rPr>
      </w:r>
    </w:p>
    <w:p>
      <w:pPr>
        <w:pStyle w:val="DefaultText"/>
        <w:rPr/>
      </w:pPr>
      <w:r>
        <w:rPr>
          <w:b/>
          <w:szCs w:val="24"/>
          <w:lang w:val="ro-RO"/>
        </w:rPr>
        <w:t xml:space="preserve">Misiunea de audit:  </w:t>
      </w:r>
      <w:r>
        <w:rPr>
          <w:szCs w:val="24"/>
          <w:lang w:val="ro-RO"/>
        </w:rPr>
        <w:t>Gestiunea resurselor umane</w:t>
      </w:r>
    </w:p>
    <w:p>
      <w:pPr>
        <w:pStyle w:val="DefaultText"/>
        <w:rPr/>
      </w:pPr>
      <w:r>
        <w:rPr>
          <w:b/>
          <w:szCs w:val="24"/>
          <w:lang w:val="ro-RO"/>
        </w:rPr>
        <w:t>Perioada auditată</w:t>
      </w:r>
      <w:r>
        <w:rPr>
          <w:szCs w:val="24"/>
          <w:lang w:val="ro-RO"/>
        </w:rPr>
        <w:t>:  01.01.2004- 31.12.2004</w:t>
      </w:r>
    </w:p>
    <w:p>
      <w:pPr>
        <w:pStyle w:val="DefaultText"/>
        <w:rPr/>
      </w:pPr>
      <w:r>
        <w:rPr>
          <w:b/>
          <w:szCs w:val="24"/>
          <w:lang w:val="ro-RO"/>
        </w:rPr>
        <w:t>Întocmit:</w:t>
      </w:r>
      <w:r>
        <w:rPr>
          <w:szCs w:val="24"/>
          <w:lang w:val="ro-RO"/>
        </w:rPr>
        <w:t xml:space="preserve"> </w:t>
        <w:tab/>
        <w:t xml:space="preserve">          Georgescu Ion/Dumitrescu Nicolae</w:t>
        <w:tab/>
        <w:tab/>
        <w:tab/>
        <w:tab/>
        <w:tab/>
        <w:tab/>
        <w:tab/>
        <w:tab/>
        <w:tab/>
        <w:tab/>
        <w:t>Data: 15.03.2005</w:t>
      </w:r>
    </w:p>
    <w:p>
      <w:pPr>
        <w:pStyle w:val="DefaultText"/>
        <w:rPr/>
      </w:pPr>
      <w:r>
        <w:rPr>
          <w:b/>
          <w:szCs w:val="24"/>
          <w:lang w:val="ro-RO"/>
        </w:rPr>
        <w:t>Avizat:</w:t>
      </w:r>
      <w:r>
        <w:rPr>
          <w:szCs w:val="24"/>
          <w:lang w:val="ro-RO"/>
        </w:rPr>
        <w:t xml:space="preserve"> </w:t>
        <w:tab/>
        <w:t xml:space="preserve">          Ionescu Mircea</w:t>
        <w:tab/>
        <w:t xml:space="preserve">                                                                                   </w:t>
        <w:tab/>
        <w:tab/>
        <w:tab/>
        <w:tab/>
        <w:tab/>
        <w:tab/>
        <w:t>Data: 15.03.2005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720"/>
        <w:gridCol w:w="1440"/>
        <w:gridCol w:w="3240"/>
        <w:gridCol w:w="3960"/>
        <w:gridCol w:w="540"/>
        <w:gridCol w:w="1620"/>
        <w:gridCol w:w="1260"/>
        <w:gridCol w:w="720"/>
      </w:tblGrid>
      <w:tr>
        <w:trPr>
          <w:tblHeader w:val="true"/>
          <w:trHeight w:val="5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rt.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MENI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BIECTE AUDITAB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ISCURI SEMNIFICA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</w:rPr>
              <w:t>T/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b/>
                <w:bCs/>
                <w:i/>
                <w:sz w:val="20"/>
              </w:rPr>
              <w:t>Consecintele funcţionării/ nefuncţionării controlului int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Grad de încredere al auditorului în controlul inter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b/>
                <w:bCs/>
                <w:i/>
              </w:rPr>
              <w:t>Obs</w:t>
            </w:r>
            <w:r>
              <w:rPr>
                <w:i/>
              </w:rPr>
              <w:t>.</w:t>
            </w:r>
          </w:p>
        </w:tc>
      </w:tr>
      <w:tr>
        <w:trPr>
          <w:trHeight w:val="37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RGANIZAREA RECRUTĂRII PERSONALULUI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oiectul Planului de ocupare a funcţiilor publice, anexă la Planul naţional de ocupare a funcţiilor public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Fundamentarea proiectului Planului de ocupare a funcţiilor public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both"/>
              <w:rPr/>
            </w:pPr>
            <w:r>
              <w:rPr>
                <w:b w:val="false"/>
                <w:sz w:val="20"/>
              </w:rPr>
              <w:t xml:space="preserve">Schimbarea obiectivului entităţii publice prin </w:t>
            </w:r>
            <w:r>
              <w:rPr>
                <w:b w:val="false"/>
                <w:i/>
                <w:sz w:val="20"/>
              </w:rPr>
              <w:t>preluarea</w:t>
            </w:r>
            <w:r>
              <w:rPr>
                <w:b w:val="false"/>
                <w:sz w:val="20"/>
              </w:rPr>
              <w:t xml:space="preserve"> şi prin </w:t>
            </w:r>
            <w:r>
              <w:rPr>
                <w:b w:val="false"/>
                <w:i/>
                <w:sz w:val="20"/>
              </w:rPr>
              <w:t>transferul</w:t>
            </w:r>
            <w:r>
              <w:rPr>
                <w:b w:val="false"/>
                <w:sz w:val="20"/>
              </w:rPr>
              <w:t xml:space="preserve"> de obiect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tilizarea personalului neadecvat activităţii de elaborare a plan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tilizarea unor proceduri neadecv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rea concursuri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Statul de funcţii care prevede posturile ce urmează a se ocupa prin concu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tul de funcţii nu este actualizat permanent funcţie de rezultatele procesului de recrut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Corespondenţa pentru solicitarea organizării concursuri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ibliografia incompletă/neactualizat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7. Dosarele candidaţilor pentru ocuparea posturi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/>
              <w:t>Dosarele candidaţilor pentru ocuparea posturilor nu îndeplinesc condiţiile de conform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27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/>
              <w:t>Acceptarea unor dosare incomple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Susţinerea concursurilo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0. Stabilirea subiectelor de către comis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825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bilirea unor subiecte din afara tematicii şi bibliografiei de con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xistă sistem de control e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dicat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825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iectele sunt neclar formulate sau conţin ero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istă sistem de control e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dica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 Susţinerea probei scri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cesul verbal privind proba scrisă nu îndeplineşte condiţiile de conform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12. Susţinerea probei intervi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cesul verbal privind proba interviu nu îndeplineşte condiţiile de conform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viul nu este susţinut în termen de 5 zile lucrătoare de la data susţinerii probei scri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0"/>
              </w:rPr>
              <w:t>Întrebările şi răspunsurile la interviu nu au fost consemnate în anexa la procesul verb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ziile de num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Emiterea deciziei de numi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342" w:hanging="342"/>
              <w:jc w:val="both"/>
              <w:rPr/>
            </w:pPr>
            <w:r>
              <w:rPr>
                <w:b w:val="false"/>
                <w:sz w:val="20"/>
              </w:rPr>
              <w:t>Datele de identificare ale candidatului admis, funcţiei, drepturilor salariale la încadrare şi a sporurilor de care beneficiază nu au fost stabilite cor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 xml:space="preserve">18. Comunicarea deciziei de numir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unicarea cu întârziere a deciziei de num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TABILIREA DREPTURILOR SALARIALE CUVENITE PERSONALULUI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tabilirea elementelor de natură salarial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19. Procedurile scrise privind acordarea drepturilor salari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istenţa unor proceduri neactualizate privind acordarea drepturilor salar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 Salariul de baz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bilirea eronată a salariului de baz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 Indemnizaţii de conduce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ordarea unor indemnizaţii de conducere necuven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 S</w:t>
            </w:r>
            <w:r>
              <w:rPr>
                <w:b w:val="false"/>
                <w:color w:val="000000"/>
                <w:sz w:val="20"/>
              </w:rPr>
              <w:t>porul pentru titlul ştiinţific de doc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50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tabilirea eronată a sporului </w:t>
            </w:r>
            <w:r>
              <w:rPr>
                <w:b w:val="false"/>
                <w:color w:val="000000"/>
                <w:sz w:val="20"/>
              </w:rPr>
              <w:t>pentru titlul ştiinţific de do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istă sistem de control e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di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23. Sporul pentru complexitatea în munc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tabilirea eronata a unui spor pentru complexitate în munc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 S</w:t>
            </w:r>
            <w:r>
              <w:rPr>
                <w:b w:val="false"/>
                <w:color w:val="000000"/>
                <w:sz w:val="20"/>
              </w:rPr>
              <w:t>porul de vechime în munc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15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bilirea eronată a sporului de vechime în munc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5. Sporul pentru orele lucrate pe timp de noap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bilirea eronată a sporului</w:t>
            </w:r>
            <w:r>
              <w:rPr>
                <w:b w:val="false"/>
                <w:color w:val="000000"/>
                <w:sz w:val="20"/>
              </w:rPr>
              <w:t xml:space="preserve"> pentru orele lucrate pe timp de noap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6. Salariul de mer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ordarea de salarii de merit necuven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7. Sistemul de premie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lariile nu au fost diminuate pentru abateri discipl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Modificarea drepturilor salarial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8. Decizia de modificare a drepturilor salari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cizia de modificare a drepturilor salariale nu a fost întocm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ificarea neargumentată a drepturilor salar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Comunicarea deciziei de modificare a drepturilor salari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rea modificării drepturilor salariale în carnetul de muncă şi dosarul profe-sional după soluţionarea contestaţiil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alarizarea muncii peste programul normal de luc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 Fundamentarea timpului lucrat peste programul normal de luc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fectuarea fără justificare a orelor peste programul normal de lucr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32. Evidenţa timpului lucrat peste programul normal de lucru şi recuperarea acestu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0"/>
              </w:rPr>
              <w:t>Sistemul de evidenţă a timpului lucrat peste programul normal de lucru nu este formali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ŢIEREA PREZENŢEI, ÎNVOIRILOR ŞI CONCEDIILO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 Norme şi proceduri referitoare la modul de evidenţă a prezenţei, învoirilor şi concedii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0"/>
              </w:rPr>
              <w:t>Inexistenţa procedurilor referitoare la modul de evidenţă a prezenţei, învoirilor şi concediil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b w:val="false"/>
                <w:sz w:val="20"/>
              </w:rPr>
              <w:t>Responsabilii pentru actualizarea normelor şi procedurilor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referitoare la modul de evidenţă a prezenţei, învoirilor şi concediilor nu au fost desemnaţ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 Utilizarea foilor colective de prezenţ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videnţa prezentei nu se încadrează în principiile de conform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 Evidenţa concediilor de odihn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videnţa concediilor de odihna nu se încadrează în principiile de conformitat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 Evidenţa concediilor de medic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videnţa concediilor medicale nu se încadrează în principiile de conformitat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38. Evidenţa concediilor de stud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videnţa concediilor de studii nu se încadrează în principiile de conformitat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OLUŢIA CARIEREI PERSONAL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39. Concordanţa obiectivelor entităţii cu evoluţia carierei personal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itica prezenta şi de perspectivă a entităţii nu a fost corelată cu dezvoltarea cunoştinţelor profesionale ale personal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40. Promovarea în cadrul funcţiei pe categorii, clase şi gradaţ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ioada de stagiu nu a fost respectat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istă sistem de control e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di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EGĂTIREA PROFESIONALĂ CONTINUĂ A PERSONAL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41. Planurile strategice şi anuale de pregătire profesională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b w:val="false"/>
                <w:sz w:val="20"/>
              </w:rPr>
              <w:t>Fundamentarea insuficienta a Planului strategic privind recrutarea, formarea şi perfecţionarea profesională a funcţionarilor publ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VI.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GESTIONAREA DOSARELOR PROFESIONALE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 Norme şi proceduri referitoare la gestionarea dosarelor profesion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uficienţa procedurilor şi normelor referitoare la gestionarea dosarelor profesi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48. Actualizarea dosarelor profesion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sarele profesionale nu au fost actualiz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.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ESTIONAREA CARNETELOR DE MUN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 Norme şi proceduri privind administrarea carnetelor de munc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suficienta procedurilor şi normelor privind administrarea carnetelor de munc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 Accesarea carnetelor de munc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cesarea de către persoane neautorizate a carnetelor de munc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istă sistem de control e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di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</w:t>
            </w:r>
          </w:p>
        </w:tc>
      </w:tr>
      <w:tr>
        <w:trPr>
          <w:trHeight w:val="43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 Actualizarea carnetelor de munc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rnetele de muncă nu au fost actualiz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FUNCŢIONALITATEA SISTEMULUI INFORMATIC</w:t>
            </w:r>
          </w:p>
          <w:p>
            <w:pPr>
              <w:pStyle w:val="Legend"/>
              <w:rPr/>
            </w:pPr>
            <w:r>
              <w:rPr>
                <w:b/>
                <w:sz w:val="18"/>
                <w:szCs w:val="18"/>
                <w:lang w:val="ro-RO"/>
              </w:rPr>
              <w:t xml:space="preserve">UTILIZAT PENTRU </w:t>
            </w:r>
            <w:r>
              <w:rPr>
                <w:b/>
                <w:sz w:val="20"/>
                <w:lang w:val="ro-RO"/>
              </w:rPr>
              <w:t>GESTIUNEA RESURSELOR UMA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Evaluarea sistemului informatic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b w:val="false"/>
                <w:sz w:val="20"/>
              </w:rPr>
              <w:t>53. Manuale de operare şi utilizare a sistemului informat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uficienţa manualelor de operare şi utilizare a sistemului informat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nualele de operare şi utilizare a sistemului informatic nu au fost actualiz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Balon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4. Adaptabilitatea sistemului informatic la cerinţele utilizatori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tilizarea într-o mare măsură a procedurilor manu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municare insuficientă între utilizatori şi informaticieni/proiectanţii sistemului informat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Balon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5. Sistemul de asigurare pentru prelucrarea tranzacţiilor autorizate şi corec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uficienţa sistemului privind prelucrarea numai a tranzacţiilor corecte şi autoriz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32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57. Desemnarea personalului cu atribuţii privind utilizarea aplicaţiilor şi operarea în cadrul bazelor de d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legarea atribuţiilor şi competenţelor pentru personalul implicat în utilizarea aplicaţiilor şi operarea în cadrul bazelor de date nu este complet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8. Sistemul de pregătire profesională a personalului implicat în operarea în sistemul informat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ontinuitate în pregătirea personalului implicat în operarea şi utilizarea sistemului informat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ind w:left="-117" w:hanging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rea personalului implicat în operarea şi utilizarea sistemului informatic asupra modificărilor aduse acestuia este insuficie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istă sistem de control e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di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59. Instrucţiunile privind întreţinerea programelor informat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trucţiunile privind întreţinerea programelor informatice nu se aplic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iguranţa în exploatare a  sistemului informa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-1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60. Utilizarea echipamentelor de prevenire a fluctuaţiilor sau întreruperilor curentului electric (UPS, modulatoare de tensiune s.a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Cs/>
              </w:rPr>
            </w:pPr>
            <w:r>
              <w:rPr/>
              <w:t>Echipamentele de prevenire a fluctuaţiilor sau a întreruperilor curentului electric (UPS, stabilizatoare de tensiune ş.a.) nu se utilizeaz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-1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61. Instruirea utilizatorilor şi informarea sistematică asupra modificărilor operate în sistemul informat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funcţionalitate în instruirea utilizatorilor sau atunci când se produc modificări semnificative în sistemul informat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jc w:val="both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ecuritatea bazelor de 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-1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62. Existenţa unui sistem de prevenire/detectare a accesărilor şi modificărilor neautorizate ale bazelor de date (parole, programe antivirus ş.a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bCs/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uficienta sistemului de prevenire/ detectare a accesărilor şi modificărilor neautorizate ale bazelor de date (parole, programe antivirus ş.a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center" w:pos="-1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3. Sistemul modificării periodice a parolelor de ac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Calendarul privind modificarea periodică a parolelor de acces nu se respect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"/>
              <w:tabs>
                <w:tab w:val="clear" w:pos="720"/>
                <w:tab w:val="left" w:pos="342" w:leader="none"/>
              </w:tabs>
              <w:snapToGrid w:val="false"/>
              <w:ind w:left="342" w:hanging="34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bCs/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sonalul pentru verificarea şi modificarea periodică a parolelor de acces nu a fost desemn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center" w:pos="-1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4. Actualizarea programelor antivirus, antispyware, firewa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Actualizarea programelor antivirus, antispyware, firewall nu se efectuează ziln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tabs>
                <w:tab w:val="clear" w:pos="720"/>
                <w:tab w:val="center" w:pos="-1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65. Înregistrările intrărilor şi ieşirilor din sistem a utilizatori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decimal" w:pos="0" w:leader="none"/>
                <w:tab w:val="left" w:pos="252" w:leader="none"/>
              </w:tabs>
              <w:ind w:left="252" w:hanging="25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Rapoartele/listele privind înregistrările intrărilor şi ieşirilor din sistem a utilizatorilor nu au fost verific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.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RHIVAREA DOCUMENT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 Norme şi proceduri privind arhivarea documentelor rezultate din activitatea de gestiune a resurselor uma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Îndosarierea documentelor nu este inclusă în cadrul normelor şi proceduril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 Desemnarea personalului responsabil privind arhivarea documentel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b w:val="false"/>
                <w:sz w:val="20"/>
              </w:rPr>
              <w:t>Atribuţiile şi competenţele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 xml:space="preserve">privind arhivarea </w:t>
            </w:r>
            <w:r>
              <w:rPr>
                <w:b w:val="false"/>
                <w:sz w:val="20"/>
              </w:rPr>
              <w:t>dosarelor activităţii de gestiune a resurselor umane nu au fost nominaliz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 Stabilirea locaţiei pentru dosarele profesionale şi celelalte documente arhiv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color w:val="000000"/>
              </w:rPr>
            </w:pPr>
            <w:r>
              <w:rPr>
                <w:color w:val="000000"/>
              </w:rPr>
              <w:t>Protecţie insuficientă a documentelor faţă de sursele de căldur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istă sistem de control e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di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 Predarea dosarelor la arhiva instituţie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osarele nu sunt predate la arhiva instituţiei la termenele leg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Procesul verbal de predare-primire nu îndeplineşte condiţiile de conform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ă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Text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DefaultText"/>
        <w:rPr>
          <w:b/>
          <w:b/>
          <w:i/>
          <w:i/>
          <w:caps/>
          <w:sz w:val="22"/>
          <w:szCs w:val="22"/>
          <w:lang w:val="ro-RO"/>
        </w:rPr>
      </w:pPr>
      <w:r>
        <w:rPr>
          <w:b/>
          <w:i/>
          <w:caps/>
          <w:sz w:val="22"/>
          <w:szCs w:val="22"/>
          <w:lang w:val="ro-RO"/>
        </w:rPr>
        <w:t>Nota</w:t>
      </w:r>
    </w:p>
    <w:p>
      <w:pPr>
        <w:pStyle w:val="DefaultText"/>
        <w:ind w:firstLine="720"/>
        <w:jc w:val="both"/>
        <w:rPr/>
      </w:pPr>
      <w:r>
        <w:rPr>
          <w:i/>
          <w:szCs w:val="24"/>
          <w:lang w:val="ro-RO"/>
        </w:rPr>
        <w:t xml:space="preserve">Ierarhizarea operaţiilor în funcţie de analiza riscurilor s-a realizat prin elaborarea documentului </w:t>
      </w:r>
      <w:r>
        <w:rPr>
          <w:b/>
          <w:i/>
          <w:szCs w:val="24"/>
          <w:lang w:val="ro-RO"/>
        </w:rPr>
        <w:t>Tabelul puncte tari şi puncte slabe,</w:t>
      </w:r>
      <w:r>
        <w:rPr>
          <w:i/>
          <w:szCs w:val="24"/>
          <w:lang w:val="ro-RO"/>
        </w:rPr>
        <w:t xml:space="preserve"> în care au fost cuprinse cele 51 de obiecte auditabile şi 65 de riscuri asociate acestora, obţinute din clasarea riscurilor. În urma analizei au fost identificate 5 obiecte auditabile şi 6 riscuri asociate acestora , care au fost evaluate ca fiind </w:t>
      </w:r>
      <w:r>
        <w:rPr>
          <w:b/>
          <w:i/>
          <w:szCs w:val="24"/>
          <w:lang w:val="ro-RO"/>
        </w:rPr>
        <w:t>puncte tari</w:t>
      </w:r>
      <w:r>
        <w:rPr>
          <w:i/>
          <w:szCs w:val="24"/>
          <w:lang w:val="ro-RO"/>
        </w:rPr>
        <w:t xml:space="preserve">,  diferenţele fiind considerate  </w:t>
      </w:r>
      <w:r>
        <w:rPr>
          <w:b/>
          <w:i/>
          <w:szCs w:val="24"/>
          <w:lang w:val="ro-RO"/>
        </w:rPr>
        <w:t>puncte slabe</w:t>
      </w:r>
      <w:r>
        <w:rPr>
          <w:i/>
          <w:szCs w:val="24"/>
          <w:lang w:val="ro-RO"/>
        </w:rPr>
        <w:t>.</w:t>
      </w:r>
    </w:p>
    <w:p>
      <w:pPr>
        <w:pStyle w:val="DefaultText"/>
        <w:ind w:firstLine="720"/>
        <w:jc w:val="both"/>
        <w:rPr/>
      </w:pPr>
      <w:r>
        <w:rPr>
          <w:i/>
          <w:szCs w:val="24"/>
          <w:lang w:val="ro-RO"/>
        </w:rPr>
        <w:t>Operaţiile identificate ca fiind puncte tari şi riscurile asociate acestora au fost evaluate astfel urmare a unor controale interne funcţionale, pe baza documentelor transmise de entitate şi a misiunilor anterioare, care limitează apariţia riscurilor.</w:t>
      </w:r>
    </w:p>
    <w:p>
      <w:pPr>
        <w:pStyle w:val="DefaultText"/>
        <w:ind w:firstLine="720"/>
        <w:jc w:val="both"/>
        <w:rPr/>
      </w:pPr>
      <w:r>
        <w:rPr>
          <w:i/>
          <w:szCs w:val="24"/>
          <w:lang w:val="ro-RO"/>
        </w:rPr>
        <w:t xml:space="preserve">Pe baza activităţii de ierarhizare a operaţiilor/obiectelor auditabile se va elabora documentul </w:t>
      </w:r>
      <w:r>
        <w:rPr>
          <w:b/>
          <w:i/>
          <w:szCs w:val="24"/>
          <w:lang w:val="ro-RO"/>
        </w:rPr>
        <w:t xml:space="preserve">Tematica în detaliu a misiunii de audit </w:t>
      </w:r>
      <w:r>
        <w:rPr>
          <w:i/>
          <w:szCs w:val="24"/>
          <w:lang w:val="ro-RO"/>
        </w:rPr>
        <w:t>în care vor fi preluate numai operaţiile considerate ca fiind puncte slabe în număr de 45, ocazie cu care vor fi  renumerotate.</w:t>
      </w:r>
    </w:p>
    <w:p>
      <w:pPr>
        <w:pStyle w:val="DefaultText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454" w:gutter="0" w:header="0" w:top="562" w:footer="483" w:bottom="539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DefaultText">
    <w:name w:val="Default Text"/>
    <w:basedOn w:val="Normal"/>
    <w:qFormat/>
    <w:pPr>
      <w:snapToGrid w:val="false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napToGrid w:val="false"/>
    </w:pPr>
    <w:rPr>
      <w:sz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57:00Z</dcterms:created>
  <dc:creator>Catalin</dc:creator>
  <dc:description/>
  <dc:language>en-US</dc:language>
  <cp:lastModifiedBy>qqqqqqqqqqq</cp:lastModifiedBy>
  <cp:lastPrinted>2005-08-31T10:40:00Z</cp:lastPrinted>
  <dcterms:modified xsi:type="dcterms:W3CDTF">2005-10-27T13:32:00Z</dcterms:modified>
  <cp:revision>48</cp:revision>
  <dc:subject/>
  <dc:title>Anexa nr</dc:title>
</cp:coreProperties>
</file>