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 NR.1</w:t>
      </w:r>
    </w:p>
    <w:p>
      <w:pPr>
        <w:pStyle w:val="Normal"/>
        <w:ind w:left="12960" w:firstLine="360"/>
        <w:jc w:val="center"/>
        <w:rPr>
          <w:i/>
          <w:i/>
        </w:rPr>
      </w:pPr>
      <w:r>
        <w:rPr>
          <w:i/>
        </w:rPr>
        <w:t>la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Testul nr.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IZATOR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privind susţinerea probelor scrise</w:t>
      </w:r>
    </w:p>
    <w:p>
      <w:pPr>
        <w:pStyle w:val="Normal"/>
        <w:jc w:val="center"/>
        <w:rPr/>
      </w:pPr>
      <w:r>
        <w:rPr/>
        <w:t>realizat pe baza Listelor de control nr. 1 - 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800"/>
        <w:gridCol w:w="1260"/>
        <w:gridCol w:w="1080"/>
        <w:gridCol w:w="1440"/>
        <w:gridCol w:w="1260"/>
        <w:gridCol w:w="1260"/>
        <w:gridCol w:w="1440"/>
        <w:gridCol w:w="1260"/>
      </w:tblGrid>
      <w:tr>
        <w:trPr>
          <w:tblHeader w:val="true"/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lemente testat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abilirea subiectelor  la proba scrisă s-a relizat pe baza bibliografiei  de concur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abilirea a două variante a câte trei subiect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ntru testele grilă numărul subiectelor este de 3 ori mai mare decât numărul celor stabilit pentru fiecare test gril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turile de subiecte au fost semnate de către toţi membrii comisiei de concurs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curile au fost sigilate şi au ştampila instituţie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ucrările de concurs au fost redactate doar pe seturile de hârtie asigurate de DR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rările de concurs poartă ştampila pe fiecare filă, în colţul din stânga su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confidenţia-lităţii numelor candidaţil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andidaţii care au predat lucrările de concurs au semnat în borderoul speci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area procesului verbal de către toţi membrii comisiei</w:t>
            </w:r>
          </w:p>
        </w:tc>
      </w:tr>
      <w:tr>
        <w:trPr>
          <w:tblHeader w:val="true"/>
          <w:trHeight w:val="8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Dosare de concur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Concurs pentru ocuparea postului de consilier la D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Concurs pentru ocuparea postului de asistent la DBF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Concurs pentru ocuparea postului de consilier sup. la DBF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AP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Concurs pentru ocuparea postului de consilier pr. la D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Concurs pentru ocuparea postului de consilier superior la D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Concurs pentru ocuparea postului de consilier principal la D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Dumitrescu Nicolae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ISTA DE CONTROL NR. 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rivind susţinerea probei scrise la concursul pentru ocuparea postului de consilier la DR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30"/>
        <w:gridCol w:w="5220"/>
        <w:gridCol w:w="5130"/>
      </w:tblGrid>
      <w:tr>
        <w:trPr>
          <w:tblHeader w:val="true"/>
          <w:trHeight w:val="5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ar de concurs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6"/>
              </w:rPr>
              <w:t>Consilier la DRU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ervaţii</w:t>
            </w:r>
          </w:p>
        </w:tc>
      </w:tr>
      <w:tr>
        <w:trPr>
          <w:tblHeader w:val="true"/>
          <w:trHeight w:val="53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e test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Stabilirea subiectelor  la proba scrisă s-a realizat pe baza bibliografiei  de conc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bilirea a două variante a câte trei subiec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entru testele grilă numărul întrebărilor este de 3 ori mai mare decât numărul stabilit pentru fiecare test gril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turile de subiecte au fost semnate de către toţi membrii comisiei de conc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licurile au fost sigilate şi au ştampila instituţie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crările de concurs au fost redactate doar pe seturile de hârtie asigurate de D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crările de concurs poartă ştampila pe fiecare filă, în colţul din stânga su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sigurarea confidenţialităţii numelor candidaţil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ndidaţii care au predat lucrările de concurs au semnat borderoul speci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mnarea procesului verbal de către toţi membrii comisie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ISTA DE CONTROL NR. 2</w:t>
      </w:r>
    </w:p>
    <w:p>
      <w:pPr>
        <w:pStyle w:val="Normal"/>
        <w:jc w:val="center"/>
        <w:rPr/>
      </w:pPr>
      <w:r>
        <w:rPr/>
        <w:t>privind susţinerea probei scrise la concursul pentru ocuparea postului de asistent la DGBFC</w:t>
      </w:r>
    </w:p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30"/>
        <w:gridCol w:w="5220"/>
        <w:gridCol w:w="5130"/>
      </w:tblGrid>
      <w:tr>
        <w:trPr>
          <w:tblHeader w:val="true"/>
          <w:trHeight w:val="5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ar de concurs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Asistent la DGBFC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ervaţii</w:t>
            </w:r>
          </w:p>
        </w:tc>
      </w:tr>
      <w:tr>
        <w:trPr>
          <w:tblHeader w:val="true"/>
          <w:trHeight w:val="53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e test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Stabilirea subiectelor  la proba scrisă s-a realizat pe baza bibliografiei  de conc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bilirea a două variante a câte trei subiec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entru testele grilă numărul întrebărilor este de 3 ori mai mare decât numărul stabilit pentru fiecare test gril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turile de subiecte au fost semnate de către toţi membrii comisiei de conc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licurile au fost sigilate şi au ştampila instituţie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crările de concurs au fost redactate doar pe seturile de hârtie asigurate de D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crările de concurs poartă ştampila pe fiecare filă, în colţul din stânga su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sigurarea confidenţialităţii numelor candidaţil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ndidaţii care au predat lucrările de concurs au semnat borderoul speci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mnarea procesului verbal de către toţi membrii comisie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>LISTA DE CONTROL NR. 3</w:t>
      </w:r>
    </w:p>
    <w:p>
      <w:pPr>
        <w:pStyle w:val="Normal"/>
        <w:jc w:val="center"/>
        <w:rPr/>
      </w:pPr>
      <w:r>
        <w:rPr/>
        <w:t>privind susţinerea probei scrise la concursul pentru ocuparea postului de consilier sup. la DGBFC</w:t>
      </w:r>
    </w:p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30"/>
        <w:gridCol w:w="5220"/>
        <w:gridCol w:w="5130"/>
      </w:tblGrid>
      <w:tr>
        <w:trPr>
          <w:tblHeader w:val="true"/>
          <w:trHeight w:val="5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ar de concurs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onsilier superior la DGBFC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ervaţii</w:t>
            </w:r>
          </w:p>
        </w:tc>
      </w:tr>
      <w:tr>
        <w:trPr>
          <w:tblHeader w:val="true"/>
          <w:trHeight w:val="53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e test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Stabilirea subiectelor  la proba scrisă s-a realizat pe baza bibliografiei  de conc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bilirea a două variante a câte trei subiec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entru testele grilă numărul întrebărilor este de 3 ori mai mare decât numărul stabilit pentru fiecare test gril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turile de subiecte au fost semnate de către toţi membrii comisiei de conc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licurile au fost sigilate şi au ştampila instituţie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crările de concurs au fost redactate doar pe seturile de hârtie asigurate de D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crările de concurs poartă ştampila pe fiecare filă, în colţul din stânga su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sigurarea confidenţialităţii numelor candidaţil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ndidaţii care au predat lucrările de concurs au semnat borderoul speci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mnarea procesului verbal de către toţi membrii comisie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IAP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ata desfăşurării concursului unul dintre membrii comisiei nu a putut să participe din motive medicale.</w:t>
            </w:r>
          </w:p>
          <w:p>
            <w:pPr>
              <w:pStyle w:val="Normal"/>
              <w:jc w:val="both"/>
              <w:rPr/>
            </w:pPr>
            <w:r>
              <w:rPr>
                <w:rStyle w:val="Ln2tlitera"/>
                <w:sz w:val="20"/>
                <w:szCs w:val="20"/>
              </w:rPr>
              <w:t>Datorită inexistenţei unei proceduri, s-a optat pentru o soluţie neprocedurală, prin solicitarea acordului verbal al candidaţilor de a se desfăşura concursul cu comisia incompletă formată din patru membri, din cei cinci desemnaţi prin ordinul ministrulu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ISTA DE CONTROL NR. 4</w:t>
      </w:r>
    </w:p>
    <w:p>
      <w:pPr>
        <w:pStyle w:val="Normal"/>
        <w:jc w:val="center"/>
        <w:rPr/>
      </w:pPr>
      <w:r>
        <w:rPr/>
        <w:t>privind susţinerea probei scrise la concursul pentru ocuparea postului de consilier pr. la DADR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30"/>
        <w:gridCol w:w="5220"/>
        <w:gridCol w:w="5130"/>
      </w:tblGrid>
      <w:tr>
        <w:trPr>
          <w:tblHeader w:val="true"/>
          <w:trHeight w:val="5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ar de concurs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silier principal la DADR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ervaţii</w:t>
            </w:r>
          </w:p>
        </w:tc>
      </w:tr>
      <w:tr>
        <w:trPr>
          <w:tblHeader w:val="true"/>
          <w:trHeight w:val="53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e test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Stabilirea subiectelor  la proba scrisă s-a realizat pe baza bibliografiei  de conc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entru testele grilă numărul întrebărilor este de 3 ori mai mare decât numărul stabilit pentru fiecare test gril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turile de subiecte au fost semnate de către toţi membrii comisiei de conc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licurile au fost sigilate şi au ştampila instituţie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crările de concurs au fost redactate doar pe seturile de hârtie asigurate de D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crările de concurs poartă ştampila pe fiecare filă, în colţul din stânga su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sigurarea confidenţialităţii numelor candidaţil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ndidaţii care au predat lucrările de concurs au semnat borderoul speci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mnarea procesului verbal de către toţi membrii comisie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ISTA DE CONTROL NR. 5</w:t>
      </w:r>
    </w:p>
    <w:p>
      <w:pPr>
        <w:pStyle w:val="Normal"/>
        <w:jc w:val="center"/>
        <w:rPr/>
      </w:pPr>
      <w:r>
        <w:rPr/>
        <w:t>privind susţinerea probei scrise la concursul pentru ocuparea postului de consilier superior la DAI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30"/>
        <w:gridCol w:w="5220"/>
        <w:gridCol w:w="5130"/>
      </w:tblGrid>
      <w:tr>
        <w:trPr>
          <w:tblHeader w:val="true"/>
          <w:trHeight w:val="5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ar de concurs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silier superior la DAI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ervaţii</w:t>
            </w:r>
          </w:p>
        </w:tc>
      </w:tr>
      <w:tr>
        <w:trPr>
          <w:tblHeader w:val="true"/>
          <w:trHeight w:val="53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e test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Stabilirea subiectelor  la proba scrisă s-a realizat pe baza bibliografiei  de conc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entru testele grilă numărul întrebărilor este de 3 ori mai mare decât numărul stabilit pentru fiecare test gril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turile de subiecte au fost semnate de către toţi membrii comisiei de conc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licurile au fost sigilate şi au ştampila instituţie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crările de concurs au fost redactate doar pe seturile de hârtie asigurate de D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crările de concurs poartă ştampila pe fiecare filă, în colţul din stânga su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sigurarea confidenţialităţii numelor candidaţil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ndidaţii care au predat lucrările de concurs au semnat borderoul speci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mnarea procesului verbal de către toţi membrii comisie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ISTA DE CONTROL NR. 6</w:t>
      </w:r>
    </w:p>
    <w:p>
      <w:pPr>
        <w:pStyle w:val="Normal"/>
        <w:jc w:val="center"/>
        <w:rPr/>
      </w:pPr>
      <w:r>
        <w:rPr/>
        <w:t>privind susţinerea probei scrise la concursul pentru ocuparea postului de consilier principal la DAI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30"/>
        <w:gridCol w:w="5220"/>
        <w:gridCol w:w="5130"/>
      </w:tblGrid>
      <w:tr>
        <w:trPr>
          <w:tblHeader w:val="true"/>
          <w:trHeight w:val="5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ar de concurs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silier principal la DAI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ervaţii</w:t>
            </w:r>
          </w:p>
        </w:tc>
      </w:tr>
      <w:tr>
        <w:trPr>
          <w:tblHeader w:val="true"/>
          <w:trHeight w:val="53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e test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Stabilirea subiectelor  la proba scrisă s-a realizat pe baza bibliografiei  de conc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entru testele grilă numărul întrebărilor este de 3 ori mai mare decât numărul stabilit pentru fiecare test gril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turile de subiecte au fost semnate de către toţi membrii comisiei de concu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licurile au fost sigilate şi au ştampila instituţie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crările de concurs au fost redactate doar pe seturile de hârtie asigurate de D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crările de concurs poartă ştampila pe fiecare filă, în colţul din stânga su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sigurarea confidenţialităţii numelor candidaţil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ndidaţii care au predat lucrările de concurs au semnat borderoul speci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mnarea procesului verbal de către toţi membrii comisie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Dumitrescu Nicolae</w:t>
      </w:r>
    </w:p>
    <w:sectPr>
      <w:footerReference w:type="default" r:id="rId2"/>
      <w:type w:val="nextPage"/>
      <w:pgSz w:orient="landscape" w:w="16838" w:h="11906"/>
      <w:pgMar w:left="1440" w:right="818" w:gutter="0" w:header="0" w:top="539" w:footer="709" w:bottom="765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1:01:00Z</dcterms:created>
  <dc:creator>Catalin</dc:creator>
  <dc:description/>
  <dc:language>en-US</dc:language>
  <cp:lastModifiedBy>ibm</cp:lastModifiedBy>
  <cp:lastPrinted>2005-09-07T13:22:00Z</cp:lastPrinted>
  <dcterms:modified xsi:type="dcterms:W3CDTF">2005-10-28T09:21:00Z</dcterms:modified>
  <cp:revision>38</cp:revision>
  <dc:subject/>
  <dc:title>Anexa </dc:title>
</cp:coreProperties>
</file>