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VERIFICARE NR.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iectivul I. ORGANIZAREA RECRUTĂRII PERSONALULUI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17"/>
        <w:gridCol w:w="717"/>
        <w:gridCol w:w="704"/>
        <w:gridCol w:w="1806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Nr. crt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fr-FR"/>
              </w:rPr>
            </w:pPr>
            <w:r>
              <w:rPr>
                <w:b/>
                <w:bCs/>
                <w:caps/>
                <w:sz w:val="28"/>
                <w:lang w:val="fr-FR"/>
              </w:rPr>
              <w:t>Activitatea de audi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D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N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OBS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iziile de numire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Obiecte auditabile 17-18 - LC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e auditabile 7-8 (TD)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aminarea procedurii privind întocmirea şi comunicarea deciziilor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sz w:val="28"/>
              </w:rPr>
              <w:t xml:space="preserve">Verificarea gradului de acoperire prin procedură a activităţilor aferente </w:t>
            </w:r>
            <w:r>
              <w:rPr>
                <w:sz w:val="28"/>
                <w:szCs w:val="28"/>
              </w:rPr>
              <w:t>întocmirii şi comunicării deciziilor de numire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aprobarea procedurii de către persoanele competente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bilirea modelelor de decizie de numire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rea existenţei listei activităţilor pentru realizarea obiectivului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precizarea modalităţilor de completare a deciziei de numire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oferirea unor exemple în acest sens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8"/>
                <w:szCs w:val="28"/>
              </w:rPr>
              <w:t>cuprinderea modalităţii de înregistrare a deciziilor de numire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prinderea modalităţii de comunicare a deciziilor de numire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stenţa componentei de actualizare a procedurii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Înglobarea activităţilor de control intern în punctele cheie ale procesului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Respectarea principiului dublei semnături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Stabilirea responsabilităţilor privind întocmirea şi comunicarea deciziilor de numire, în fazele de întocmire, avizare, aprobare şi ale termenelor aferente fiecărei faze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Asigurarea transpunerii prelucrărilor într-un sistem informatizat, </w:t>
            </w:r>
            <w:r>
              <w:rPr>
                <w:sz w:val="28"/>
              </w:rPr>
              <w:t>respectiv realizarea codificării modelelor de formulare</w:t>
            </w:r>
            <w:r>
              <w:rPr>
                <w:sz w:val="28"/>
                <w:szCs w:val="28"/>
              </w:rPr>
              <w:t xml:space="preserve"> şi informaţiile activităţilor, algoritm de prelucrare ş.a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Modalitatea arhivării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Compararea atribuţiilor din procedură cu fişele posturilo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Examinarea cunoaşterii procedurilor de către persoanele cu responsabilităţi în organizarea şi susţinerea concursurilo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Aprecierea calităţii procedurii de către responsabilii acestora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</w:rPr>
            </w:pPr>
            <w:r>
              <w:rPr>
                <w:sz w:val="28"/>
              </w:rPr>
              <w:t>consideră procedura corespunzătoare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</w:rPr>
            </w:pPr>
            <w:r>
              <w:rPr>
                <w:sz w:val="28"/>
              </w:rPr>
              <w:t>constată disfuncţionalităţi în timpul aplicării practice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</w:rPr>
            </w:pPr>
            <w:r>
              <w:rPr>
                <w:sz w:val="28"/>
              </w:rPr>
              <w:t>există propuneri de perfecţionare a procedurii?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Examinarea deciziilor de numire din dosarele profesionale ale candidaţilor admişi în urma concursului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rStyle w:val="Ln2talineat"/>
                <w:sz w:val="28"/>
                <w:szCs w:val="28"/>
              </w:rPr>
              <w:t>Decizia de numire are formă scrisă şi conţine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8"/>
                <w:szCs w:val="28"/>
              </w:rPr>
              <w:t>Test nr. 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rStyle w:val="Ln2talineat"/>
                <w:sz w:val="28"/>
                <w:szCs w:val="28"/>
              </w:rPr>
              <w:t>denumirea funcţiei de încadra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n2talineat"/>
                <w:sz w:val="28"/>
                <w:szCs w:val="28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- Liste de contro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2"/>
                <w:szCs w:val="28"/>
              </w:rPr>
              <w:t>- Centralizator privind emiterea deciziilor de numire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rStyle w:val="Ln2talineat"/>
                <w:sz w:val="28"/>
                <w:szCs w:val="28"/>
              </w:rPr>
              <w:t>temeiul legal al numir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rStyle w:val="Ln2talineat"/>
                <w:sz w:val="28"/>
                <w:szCs w:val="28"/>
              </w:rPr>
              <w:t>numele funcţionarului publi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rStyle w:val="Ln2talineat"/>
                <w:sz w:val="28"/>
                <w:szCs w:val="28"/>
              </w:rPr>
              <w:t>data de la care urmează să exercite funcţia public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rStyle w:val="Ln2talineat"/>
                <w:sz w:val="28"/>
                <w:szCs w:val="28"/>
              </w:rPr>
              <w:t>drepturile salarial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rStyle w:val="Ln2talineat"/>
                <w:sz w:val="28"/>
                <w:szCs w:val="28"/>
              </w:rPr>
              <w:t>locul de desfăşurare a activităţ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nătura ordonatorului de credit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tampila instituţie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rStyle w:val="Ln2talineat"/>
                <w:sz w:val="28"/>
                <w:szCs w:val="28"/>
              </w:rPr>
              <w:t>Confirmarea semnăturii salariatului pentru primirea deciziei de numi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6" w:hanging="736"/>
              <w:jc w:val="both"/>
              <w:rPr>
                <w:sz w:val="28"/>
                <w:szCs w:val="28"/>
              </w:rPr>
            </w:pPr>
            <w:r>
              <w:rPr>
                <w:rStyle w:val="Ln2talineat"/>
                <w:sz w:val="28"/>
                <w:szCs w:val="28"/>
              </w:rPr>
              <w:t>1.5.3.Confirmarea semnăturii salariatului pentru primirea copiei fişei postului, anexă la decizia de numi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onfirmarea numirii în termen de cel mult 15 zile lucrătoare de la data la care candidatul a fost declarat admi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modalităţilor de arhivar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ata: 01.04.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sectPr>
      <w:footerReference w:type="default" r:id="rId2"/>
      <w:type w:val="nextPage"/>
      <w:pgSz w:w="12240" w:h="15840"/>
      <w:pgMar w:left="1800" w:right="720" w:gutter="0" w:header="0" w:top="539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Ln2articol1">
    <w:name w:val="ln2articol1"/>
    <w:basedOn w:val="Fontdeparagrafimplicit"/>
    <w:qFormat/>
    <w:rPr>
      <w:b/>
      <w:bCs/>
      <w:color w:val="0000AF"/>
    </w:rPr>
  </w:style>
  <w:style w:type="character" w:styleId="Ln2tarticol">
    <w:name w:val="ln2tarticol"/>
    <w:basedOn w:val="Fontdeparagrafimplicit"/>
    <w:qFormat/>
    <w:rPr/>
  </w:style>
  <w:style w:type="character" w:styleId="Ln2alineat">
    <w:name w:val="ln2alineat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Ln2tsectiune">
    <w:name w:val="ln2tsectiune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21:58:00Z</dcterms:created>
  <dc:creator>cata</dc:creator>
  <dc:description/>
  <dc:language>en-US</dc:language>
  <cp:lastModifiedBy>qqqqqqqqqqq</cp:lastModifiedBy>
  <cp:lastPrinted>2005-07-11T17:11:00Z</cp:lastPrinted>
  <dcterms:modified xsi:type="dcterms:W3CDTF">2005-10-28T09:24:00Z</dcterms:modified>
  <cp:revision>50</cp:revision>
  <dc:subject/>
  <dc:title>LISTA DE VERIFICARE nr</dc:title>
</cp:coreProperties>
</file>