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LISTA DE VERIFICARE </w:t>
      </w:r>
      <w:r>
        <w:rPr>
          <w:b/>
          <w:caps/>
          <w:sz w:val="28"/>
          <w:szCs w:val="28"/>
          <w:lang w:val="ro-RO"/>
        </w:rPr>
        <w:t>nr.</w:t>
      </w:r>
      <w:r>
        <w:rPr>
          <w:b/>
          <w:sz w:val="28"/>
          <w:szCs w:val="28"/>
          <w:lang w:val="ro-RO"/>
        </w:rPr>
        <w:t xml:space="preserve"> 16</w:t>
      </w:r>
    </w:p>
    <w:p>
      <w:pPr>
        <w:pStyle w:val="Normal"/>
        <w:jc w:val="center"/>
        <w:rPr/>
      </w:pPr>
      <w:r>
        <w:rPr>
          <w:i/>
          <w:caps/>
          <w:sz w:val="28"/>
          <w:szCs w:val="28"/>
          <w:lang w:val="ro-RO"/>
        </w:rPr>
        <w:t>ObiectivuL  IX. Arhivarea documentelor</w:t>
      </w:r>
    </w:p>
    <w:p>
      <w:pPr>
        <w:pStyle w:val="Normal"/>
        <w:jc w:val="center"/>
        <w:rPr>
          <w:b/>
          <w:b/>
          <w:i/>
          <w:i/>
          <w:caps/>
          <w:sz w:val="12"/>
          <w:szCs w:val="12"/>
          <w:lang w:val="ro-RO"/>
        </w:rPr>
      </w:pPr>
      <w:r>
        <w:rPr>
          <w:b/>
          <w:i/>
          <w:caps/>
          <w:sz w:val="12"/>
          <w:szCs w:val="12"/>
          <w:lang w:val="ro-RO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720"/>
        <w:gridCol w:w="720"/>
        <w:gridCol w:w="19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r. crt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ctivitate de aud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Ob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rhivarea documentelor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ro-RO"/>
              </w:rPr>
            </w:pPr>
            <w:r>
              <w:rPr>
                <w:sz w:val="28"/>
                <w:szCs w:val="28"/>
              </w:rPr>
              <w:t>(Obiecte auditabile 66-69 - L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e auditabile 44-46 (TD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Examinarea procedurii privind organizarea activităţii de arhivare a documentelor rezultate din activitatea de gestiune a resurselor uman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lang w:val="ro-RO"/>
              </w:rPr>
              <w:t xml:space="preserve">Verificarea gradului de acoperire prin procedură a activităţii de </w:t>
            </w:r>
            <w:r>
              <w:rPr>
                <w:sz w:val="28"/>
                <w:szCs w:val="28"/>
                <w:lang w:val="ro-RO"/>
              </w:rPr>
              <w:t>arhivar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probarea procedurii de către persoanele competent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verificarea existenţei listei activităţilor pentru realizarea obiectivului/subobiectiv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tabilirea modelelor de formulare specific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/>
            </w:pPr>
            <w:r>
              <w:rPr>
                <w:sz w:val="28"/>
                <w:szCs w:val="28"/>
                <w:lang w:val="ro-RO"/>
              </w:rPr>
              <w:t>precizarea modalităţilor de completare a modelelor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tabilirea termenelor de predare a documentelor la arhiv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/>
            </w:pPr>
            <w:r>
              <w:rPr>
                <w:sz w:val="28"/>
                <w:szCs w:val="28"/>
                <w:lang w:val="ro-RO"/>
              </w:rPr>
              <w:t>exemple în acest sens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/>
            </w:pPr>
            <w:r>
              <w:rPr>
                <w:sz w:val="28"/>
                <w:szCs w:val="28"/>
                <w:lang w:val="ro-RO"/>
              </w:rPr>
              <w:t>cuprinde modalitatea de predare-primire a documentelor la arhiv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ţine componenta de actualizare a procedur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ro-RO"/>
              </w:rPr>
              <w:t>Înglobarea activităţilor de control intern în punctele cheie ale proces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ro-RO"/>
              </w:rPr>
              <w:t>Respectarea principiul dublei semnătur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tabilirea locaţiei şi ale condiţiilor pe care trebuie să le îndeplinească aceasta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ro-RO"/>
              </w:rPr>
              <w:t>Stabilirea responsabilităţilor privind arhivarea documentelor, în fazele de întocmire, avizare, aprobare şi ale termenelor aferente fazelor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ro-RO"/>
              </w:rPr>
              <w:t xml:space="preserve">Asigurarea transpunerii prelucrărilor într-un sistem informatizat, </w:t>
            </w:r>
            <w:r>
              <w:rPr>
                <w:sz w:val="28"/>
                <w:lang w:val="ro-RO"/>
              </w:rPr>
              <w:t>respectiv realizarea codificării modelelor de formulare</w:t>
            </w:r>
            <w:r>
              <w:rPr>
                <w:sz w:val="28"/>
                <w:szCs w:val="28"/>
                <w:lang w:val="ro-RO"/>
              </w:rPr>
              <w:t xml:space="preserve"> şi informaţiile activităţilor, algoritmi de prelucrare ş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ro-RO"/>
              </w:rPr>
              <w:t xml:space="preserve">Modalitatea arhivării documentelo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2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8"/>
                <w:lang w:val="ro-RO"/>
              </w:rPr>
              <w:t>Compararea atribuţiilor din procedură cu cele cuprinse în fişele postu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3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Examinarea cunoaşterii procedurilor de către persoanele cu responsabilităţi în activitatea de arhivare a document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4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precierea calităţii procedurii de către responsabilii acestor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nsideră procedura corespunzătoa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nstată disfuncţionalităţi în timpul aplicării practi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există propuneri de perfecţionare a proceduri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5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both"/>
              <w:rPr/>
            </w:pPr>
            <w:r>
              <w:rPr>
                <w:sz w:val="28"/>
                <w:lang w:val="ro-RO"/>
              </w:rPr>
              <w:t>Analiza respectării prevederilor procedurale privitoare la activitatea de arhivare, modelele de formulare (documente, conţinutul acestora, termenele de realizare ş.a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Interviu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/>
            </w:pPr>
            <w:r>
              <w:rPr>
                <w:sz w:val="28"/>
                <w:lang w:val="ro-RO"/>
              </w:rPr>
              <w:t>verificarea numerotării, şnuruirii şi semnării procesului de predare-primire a dosarelor arhivate şi a existenţei opis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IAP nr. 1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/>
            </w:pPr>
            <w:r>
              <w:rPr>
                <w:sz w:val="28"/>
                <w:lang w:val="ro-RO"/>
              </w:rPr>
              <w:t>verificarea existenţei la dosarele arhivate a documentelor trecute în 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: 01.04.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eorgescu Ion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800" w:right="900" w:gutter="0" w:header="0" w:top="720" w:footer="474" w:bottom="539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1:50:00Z</dcterms:created>
  <dc:creator>cata</dc:creator>
  <dc:description/>
  <dc:language>en-US</dc:language>
  <cp:lastModifiedBy>qqqqqqqqqqq</cp:lastModifiedBy>
  <cp:lastPrinted>2005-09-12T18:31:00Z</cp:lastPrinted>
  <dcterms:modified xsi:type="dcterms:W3CDTF">2005-10-28T10:40:00Z</dcterms:modified>
  <cp:revision>21</cp:revision>
  <dc:subject/>
  <dc:title>LISTA DE VERIFICARE nr</dc:title>
</cp:coreProperties>
</file>