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STA DE VERIFICARE NR.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Obiectivul I.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ORGANIZAREA RECRUTĂRII PERSONALULUI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784"/>
        <w:gridCol w:w="651"/>
        <w:gridCol w:w="707"/>
        <w:gridCol w:w="1702"/>
      </w:tblGrid>
      <w:tr>
        <w:trPr>
          <w:tblHeader w:val="true"/>
          <w:trHeight w:val="5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Nr. crt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lang w:val="ro-RO"/>
              </w:rPr>
            </w:pPr>
            <w:r>
              <w:rPr>
                <w:b/>
                <w:bCs/>
                <w:caps/>
                <w:sz w:val="28"/>
                <w:lang w:val="ro-RO"/>
              </w:rPr>
              <w:t>Activitatea de audi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D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N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o-RO"/>
              </w:rPr>
            </w:pPr>
            <w:r>
              <w:rPr>
                <w:b/>
                <w:bCs/>
                <w:sz w:val="28"/>
                <w:lang w:val="ro-RO"/>
              </w:rPr>
              <w:t>OBS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Fundamentarea proiectului Planului de ocupare a funcţiilor publice </w:t>
            </w:r>
            <w:r>
              <w:rPr>
                <w:sz w:val="28"/>
                <w:lang w:val="ro-RO"/>
              </w:rPr>
              <w:t>(Obiect auditabil 1 - LC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Obiect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2"/>
                <w:lang w:val="ro-RO"/>
              </w:rPr>
              <w:t>auditabil 1 (TD)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1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Examinarea procedurilor privind fundamentarea şi elaborarea Planului </w:t>
            </w:r>
            <w:r>
              <w:rPr>
                <w:lang w:val="ro-RO"/>
              </w:rPr>
              <w:t>de</w:t>
            </w:r>
            <w:r>
              <w:rPr>
                <w:sz w:val="28"/>
                <w:szCs w:val="28"/>
                <w:lang w:val="ro-RO"/>
              </w:rPr>
              <w:t xml:space="preserve"> ocupare a funcţiilor publice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Verificarea gradului de acoperire prin procedură a activităţilor necesare fundamentării şi elaborării planului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aprobarea de către persoanele competente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stabilirea modelelor de formulare necesare fundamentării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ificarea existenţei listei activităţilor pentru realizarea obiectivului/subobiectivului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cizarea modalităţilor de completare a modelelor specifice activităţilor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oferirea unor exemple în acest sens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/>
            </w:pPr>
            <w:r>
              <w:rPr>
                <w:sz w:val="28"/>
                <w:szCs w:val="28"/>
                <w:lang w:val="ro-RO"/>
              </w:rPr>
              <w:t>solicitarea motivaţiilor pentru faptul că nu se scot la concurs toate posturile vacante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justificarea numărului de funcţii publice rezervate absolvenţilor de formare specializată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96" w:leader="none"/>
              </w:tabs>
              <w:ind w:left="1096" w:hanging="36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prinderea modalităţilor de actualizare a Panului de ocupare a funcţiilor publice urmare a atribuirii de obiective noi sau de transfer al altor obiective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lang w:val="ro-RO"/>
              </w:rPr>
              <w:t>Înglobarea activităţilor de control intern în punctele cheie ale procesului de fundamentare şi elaborare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lang w:val="ro-RO"/>
              </w:rPr>
              <w:t>Respectarea principiului dublei semnături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6" w:hanging="736"/>
              <w:jc w:val="both"/>
              <w:rPr/>
            </w:pPr>
            <w:r>
              <w:rPr>
                <w:sz w:val="28"/>
                <w:lang w:val="ro-RO"/>
              </w:rPr>
              <w:t>1.1.4. Stabilirea responsabilităţilor pe nivele de execuţie, respectiv în fazele de întocmire, avizare, aprobare şi ale termenelor aferente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8"/>
                <w:lang w:val="ro-RO"/>
              </w:rPr>
              <w:t>Asigurarea transpunerii prelucrărilor într-un sistem informatizat, respectiv realizarea codificării modelelor de formulare şi informaţiilor acestora, algoritmi de prelucrare ş.a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odalitatea arhivării documentelor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2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pararea atribuţiilor cuprinse în fişele posturilor cu cele din procedură şi evaluarea completitudinii preluării acestor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3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xaminarea cunoaşterii procedurilor de către responsabilii cu realizarea activităţ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4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>Aprecierea calităţii procedurii de către responsabilii acestora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nsideră procedura corespunzătoare?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nstatată disfuncţionalităţi în timpul aplicării practice?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xistă propuneri de perfecţionare a procedurii?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5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Analiza Notelor de fundamentare privind propunerile transmise de structurile din subordine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est nr. 1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odul de respectare al prevederilor procedurale cu privire la modelele de formulare, conţinutul acestora, termene ş.a.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ista de control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cordanţa dintre numărul posturilor solicitate a fi scoase la concurs şi posturile vacante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istenţa motivaţiei faptului că nu au fost scoase la concurs toate posturile vacan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6" w:leader="none"/>
              </w:tabs>
              <w:ind w:left="736" w:hanging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xistenţa numărului de funcţii publice rezervate absolvenţilor programelor de formare specializată, organizate de INA sau de instituţii similare din străinătate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1.6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Verificarea avizării Planului de către persoanele autoriza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1.7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Verificarea aprobării Planului de către conduce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1.8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o-RO"/>
              </w:rPr>
              <w:t>Existenţa listelor de verificare prin care să se poată constata elementele verificate de către persoanele care au avizat/aprobat planu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1.9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ificarea transmiterii Agenţiei Naţionale a Funcţionarilor Publici a Planului de ocupare a funcţiilor public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10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naliza modalităţii de arhivar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>Data: 01.04.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uditor intern,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Georgescu Ion</w:t>
      </w:r>
    </w:p>
    <w:sectPr>
      <w:footerReference w:type="default" r:id="rId2"/>
      <w:type w:val="nextPage"/>
      <w:pgSz w:w="11906" w:h="16838"/>
      <w:pgMar w:left="1797" w:right="747" w:gutter="0" w:header="0" w:top="539" w:footer="709" w:bottom="765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Arial" w:hAnsi="Arial" w:eastAsia="Times New Roman" w:cs="Aria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4:00Z</dcterms:created>
  <dc:creator>cata</dc:creator>
  <dc:description/>
  <dc:language>en-US</dc:language>
  <cp:lastModifiedBy>qqqqqqqqqqq</cp:lastModifiedBy>
  <cp:lastPrinted>2005-08-22T09:49:00Z</cp:lastPrinted>
  <dcterms:modified xsi:type="dcterms:W3CDTF">2005-10-27T13:41:00Z</dcterms:modified>
  <cp:revision>64</cp:revision>
  <dc:subject/>
  <dc:title>LISTA DE VERIFICARE nr</dc:title>
</cp:coreProperties>
</file>