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nexa nr. 13</w:t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>
          <w:trHeight w:val="333" w:hRule="atLeast"/>
        </w:trPr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o-RO"/>
              </w:rPr>
              <w:t>Procedura - P06: Elaborarea programului de audit intern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NTITATEA PUBLIC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Serviciul Audit Public Intern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TextBody"/>
        <w:rPr>
          <w:sz w:val="28"/>
        </w:rPr>
      </w:pPr>
      <w:r>
        <w:rPr>
          <w:sz w:val="28"/>
        </w:rPr>
        <w:t>PROGRAMUL INTERVENŢIEI LA FAŢA LOCULU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Text"/>
        <w:rPr/>
      </w:pPr>
      <w:r>
        <w:rPr>
          <w:b/>
          <w:sz w:val="26"/>
        </w:rPr>
        <w:t>Misiunea de audit:</w:t>
      </w:r>
      <w:r>
        <w:rPr>
          <w:sz w:val="26"/>
        </w:rPr>
        <w:t xml:space="preserve"> Gestiunea resurselor umane</w:t>
      </w:r>
    </w:p>
    <w:p>
      <w:pPr>
        <w:pStyle w:val="DefaultText"/>
        <w:rPr/>
      </w:pPr>
      <w:r>
        <w:rPr>
          <w:b/>
          <w:sz w:val="26"/>
        </w:rPr>
        <w:t>Perioada auditată:</w:t>
      </w:r>
      <w:r>
        <w:rPr>
          <w:sz w:val="26"/>
        </w:rPr>
        <w:t xml:space="preserve"> 01.01.2004- 31.12.2004</w:t>
      </w:r>
    </w:p>
    <w:p>
      <w:pPr>
        <w:pStyle w:val="DefaultText"/>
        <w:rPr/>
      </w:pPr>
      <w:r>
        <w:rPr>
          <w:b/>
          <w:sz w:val="26"/>
        </w:rPr>
        <w:t>Întocmit:</w:t>
      </w:r>
      <w:r>
        <w:rPr>
          <w:sz w:val="26"/>
        </w:rPr>
        <w:t xml:space="preserve"> </w:t>
        <w:tab/>
        <w:tab/>
        <w:t>Georgescu Ion/Dumitrescu Nicolae</w:t>
        <w:tab/>
        <w:tab/>
        <w:tab/>
        <w:tab/>
        <w:tab/>
        <w:tab/>
        <w:tab/>
        <w:tab/>
        <w:tab/>
        <w:t>Data: 27.03.2005</w:t>
      </w:r>
    </w:p>
    <w:p>
      <w:pPr>
        <w:pStyle w:val="DefaultText"/>
        <w:rPr/>
      </w:pPr>
      <w:r>
        <w:rPr>
          <w:b/>
          <w:sz w:val="26"/>
        </w:rPr>
        <w:t>Avizat:</w:t>
      </w:r>
      <w:r>
        <w:rPr>
          <w:sz w:val="26"/>
        </w:rPr>
        <w:t xml:space="preserve"> </w:t>
        <w:tab/>
        <w:tab/>
        <w:t>Ionescu Mircea</w:t>
        <w:tab/>
        <w:tab/>
        <w:tab/>
        <w:tab/>
        <w:tab/>
        <w:tab/>
        <w:tab/>
        <w:tab/>
        <w:tab/>
        <w:tab/>
        <w:tab/>
        <w:tab/>
        <w:t>Data: 27.03.2005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71"/>
        <w:gridCol w:w="4253"/>
        <w:gridCol w:w="994"/>
        <w:gridCol w:w="993"/>
        <w:gridCol w:w="992"/>
        <w:gridCol w:w="1276"/>
        <w:gridCol w:w="1701"/>
      </w:tblGrid>
      <w:tr>
        <w:trPr>
          <w:cantSplit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biectivul I. ORGANIZAREA RECRUTĂRII PERSONALULUI</w:t>
            </w:r>
          </w:p>
        </w:tc>
      </w:tr>
      <w:tr>
        <w:trPr>
          <w:trHeight w:val="57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urat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0"/>
              </w:rPr>
              <w:t>Nr. 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13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undamentarea proiectului Planului de ocupare a funcţiilor publ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naliza notelor de fundamentare privind propunerile transmise de structurile în teritori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LV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eorgescu Ion</w:t>
            </w:r>
          </w:p>
        </w:tc>
      </w:tr>
      <w:tr>
        <w:trPr>
          <w:trHeight w:val="1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Statul de funcţii prevede posturile ce urmează a se ocupa prin concur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- Verificarea legalizării sau certificării copiilor documentelor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Analiza respectării modului de organizare al concursurilor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antionul va fi constituit din dosarele celor 6 concursuri organizate în 2004, reprezentând 100%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T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LV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  <w:tr>
        <w:trPr>
          <w:trHeight w:val="1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orespondenţa pentru solicitarea organizării concursurilor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sarele candidaţilor pentru ocuparea posturilor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sţinerea probei scris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xaminarea Proceselor verbale privind susţinerea probei scrise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xaminarea Proceselor verbale privind susţinerea probei interviu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antionul va fi constituit din dosarele celor 6 concursuri organizate în 200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T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LV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  <w:tr>
        <w:trPr>
          <w:trHeight w:val="17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sţinerea probei interviu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miterea deciziei de numir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- Verificarea deciziilor de numire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antionul va fi constituit din cele 6 dosare profesionale ale candidaţilor admişi în anul 200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4"/>
              </w:rPr>
              <w:t>T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4"/>
              </w:rPr>
              <w:t>LV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  <w:tr>
        <w:trPr>
          <w:trHeight w:val="17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municarea deciziei de numir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4253"/>
        <w:gridCol w:w="992"/>
        <w:gridCol w:w="993"/>
        <w:gridCol w:w="992"/>
        <w:gridCol w:w="1276"/>
        <w:gridCol w:w="1701"/>
      </w:tblGrid>
      <w:tr>
        <w:trPr>
          <w:tblHeader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Obiectivul II. STABILIREA DREPTURILOR SALARIALE CUVENITE PERSONALULUI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urata (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2"/>
              </w:rPr>
              <w:t>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cedurile scrise privind acordarea drepturilor salari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- Chestionarea managementului - CC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eorgescu Ion</w:t>
            </w:r>
          </w:p>
        </w:tc>
      </w:tr>
      <w:tr>
        <w:trPr>
          <w:trHeight w:val="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alariul de bază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lang w:val="fr-FR"/>
              </w:rPr>
              <w:t>- V</w:t>
            </w:r>
            <w:r>
              <w:rPr>
                <w:b w:val="false"/>
                <w:sz w:val="24"/>
              </w:rPr>
              <w:t>erificarea stabilirii drepturilor salariale înscrise în carnetul de muncă, dosarele profesionale şi statele de plată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antionul va fi constituit din  documentele celor 6 candidaţi admişi în anul 20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T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eorgescu Ion</w:t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Indemnizaţii de conducer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porul pentru complexitatea în muncă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</w:t>
            </w:r>
            <w:r>
              <w:rPr>
                <w:b w:val="false"/>
                <w:color w:val="000000"/>
                <w:sz w:val="24"/>
                <w:szCs w:val="24"/>
              </w:rPr>
              <w:t>porul de vechime în muncă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Sporul pentru orele lucrate pe timp de noapt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o-RO"/>
              </w:rPr>
            </w:pPr>
            <w:r>
              <w:rPr>
                <w:b w:val="false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Salariul de mer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erificarea legalităţii acordării salariului de merit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antionul va fi constituit din  documentele celor 6 candidaţi admişi în anul 20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Sistemul de premie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erificarea şi analiza dosarelor profesionale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antionul va fi constituit din  documentele celor 6 candidaţi admişi în anul 20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Decizia de modificare a drepturilor salarial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Analiza diminuărilor salariale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erificarea operării în carnetele de muncă a diminuărilor  salariale ca urmare a sancţiunilor</w:t>
            </w:r>
          </w:p>
          <w:p>
            <w:pPr>
              <w:pStyle w:val="TextBody"/>
              <w:tabs>
                <w:tab w:val="clear" w:pos="720"/>
                <w:tab w:val="left" w:pos="23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antionul va fi constituit din  documentele celor 7 salariaţi sancţionaţi în anul 20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T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LV 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mitrescu Nicolae</w:t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Comunicarea deciziei de modificare a drepturilor salarial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undamentarea timpului lucrat peste programul normal de lucru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firstLine="3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ificarea aprobării efectuării muncii peste programul normal de lucr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firstLine="3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istenţa Registrului special de evidenţă a timpului prestat peste programul normal de lucr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firstLine="3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liza stabilirii compensării muncii efectuate peste programul normal de lucr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firstLine="3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şantionul va fi constituit din informaţiile pe lunile aprilie şi decembrie pentru 4 direcţii din cele 10 ale entităţii, respectiv 4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 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mitrescu Nicola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idenţa timpului lucrat peste programul normal de lucru şi recuperarea acestuia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53"/>
        <w:gridCol w:w="992"/>
        <w:gridCol w:w="993"/>
        <w:gridCol w:w="992"/>
        <w:gridCol w:w="1276"/>
        <w:gridCol w:w="1701"/>
      </w:tblGrid>
      <w:tr>
        <w:trPr>
          <w:tblHeader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Obiectivul III. EVIDENŢIEREA PREZENŢEI, ÎNVOIRILOR ŞI CONCEDIILOR</w:t>
            </w:r>
          </w:p>
        </w:tc>
      </w:tr>
      <w:tr>
        <w:trPr>
          <w:tblHeader w:val="true"/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caps/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urata (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2"/>
              </w:rPr>
              <w:t>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Norme şi proceduri referitoare la modul de evidenţă a prezenţei, învoirilor şi concediil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- Examinarea procedurilor scrise privind completarea şi transmiterea foilor de prezenţă colectiv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Georgescu Ion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tilizarea foilor colective de prezenţ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şantionul va fi constituit din informaţiile pe lunile aprilie şi decembrie pentru 4 direcţii din cele 10 ale entităţii, respectiv 40%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ificarea modului de evidenţiere al prezenţei în foile colectiv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4"/>
              </w:rPr>
              <w:t>T 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4"/>
              </w:rPr>
              <w:t>LV 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Georgescu Ion</w:t>
            </w:r>
          </w:p>
        </w:tc>
      </w:tr>
      <w:tr>
        <w:trPr>
          <w:trHeight w:val="1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idenţa concediilor de odihn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- Verificarea modului de evidenţiere al concediilor de odihn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videnţa concediilor medic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4"/>
              </w:rPr>
              <w:t>- Verificarea modului de evidenţiere al concediilor medical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videnţa concediilor de stud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4"/>
              </w:rPr>
              <w:t>- Verificarea modului de evidenţiere al concediilor de stud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Georgescu Ion</w:t>
            </w:r>
          </w:p>
        </w:tc>
      </w:tr>
    </w:tbl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1"/>
        <w:gridCol w:w="4250"/>
        <w:gridCol w:w="1001"/>
        <w:gridCol w:w="993"/>
        <w:gridCol w:w="992"/>
        <w:gridCol w:w="1276"/>
        <w:gridCol w:w="1701"/>
      </w:tblGrid>
      <w:tr>
        <w:trPr>
          <w:cantSplit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Obiectivul IV. EVOLUŢIA CARIEREI PERSONALULUI</w:t>
            </w:r>
          </w:p>
        </w:tc>
      </w:tr>
      <w:tr>
        <w:trPr>
          <w:trHeight w:val="5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caps/>
                <w:sz w:val="28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caps/>
                <w:sz w:val="28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Durata (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2"/>
              </w:rPr>
              <w:t>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3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6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cordanţa obiectivelor entităţii cu evoluţia carierei personalulu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Punerea de acord a planurilor de pregătire profesională cu obiectivele entităţi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Analiza concordanţei documentelor (programe, decizii, dispoziţii) cu atribuţiile din fişele posturilor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ntionul va fi constituit dintr-un procent de 3% din totalul dosarelor profesionale din entitat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V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umitrescu Nicolae</w:t>
            </w:r>
          </w:p>
        </w:tc>
      </w:tr>
    </w:tbl>
    <w:p>
      <w:pPr>
        <w:pStyle w:val="TextBody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53"/>
        <w:gridCol w:w="992"/>
        <w:gridCol w:w="993"/>
        <w:gridCol w:w="992"/>
        <w:gridCol w:w="1276"/>
        <w:gridCol w:w="1701"/>
      </w:tblGrid>
      <w:tr>
        <w:trPr>
          <w:cantSplit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Obiectivul V. </w:t>
            </w:r>
            <w:r>
              <w:rPr>
                <w:i/>
                <w:caps/>
                <w:sz w:val="28"/>
              </w:rPr>
              <w:t>pregătirea profesională continuĂ a personalului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urata (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2"/>
              </w:rPr>
              <w:t>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lanurile strategice şi anuale de pregătire profesional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valuarea atribuţiilor din fişele posturilor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erificarea fundamentării planurilor profesionale de pregătire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Interviu adresat şefului Serviciului 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 w:val="false"/>
                <w:sz w:val="24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V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</w:tbl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4253"/>
        <w:gridCol w:w="992"/>
        <w:gridCol w:w="993"/>
        <w:gridCol w:w="992"/>
        <w:gridCol w:w="1276"/>
        <w:gridCol w:w="1701"/>
      </w:tblGrid>
      <w:tr>
        <w:trPr>
          <w:cantSplit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biectivul VI.  GESTIONAREA DOSARELOR PROFESIONALE</w:t>
            </w:r>
          </w:p>
        </w:tc>
      </w:tr>
      <w:tr>
        <w:trPr>
          <w:trHeight w:val="5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Crt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aps/>
                <w:sz w:val="24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urata (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2"/>
              </w:rPr>
              <w:t>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1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rme şi proceduri referitoare la gestionarea dosarelor profesional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erificarea conţinutului dosarelor profesionale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- Eşantionul va fi realizat dintr-un procent de 10% din totalul dosarelor profesional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 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V 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  <w:tr>
        <w:trPr>
          <w:trHeight w:val="1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ctualizarea dosarelor profesional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5"/>
        <w:gridCol w:w="4252"/>
        <w:gridCol w:w="994"/>
        <w:gridCol w:w="993"/>
        <w:gridCol w:w="993"/>
        <w:gridCol w:w="1276"/>
        <w:gridCol w:w="1701"/>
      </w:tblGrid>
      <w:tr>
        <w:trPr>
          <w:tblHeader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</w:rPr>
              <w:t>Obiectivul VII. GESTIONAREA CARNETELOR DE MUNCĂ</w:t>
            </w:r>
          </w:p>
        </w:tc>
      </w:tr>
      <w:tr>
        <w:trPr>
          <w:tblHeader w:val="true"/>
          <w:trHeight w:val="5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caps/>
                <w:sz w:val="28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caps/>
                <w:sz w:val="28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Durata (h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2"/>
              </w:rPr>
              <w:t>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4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orme şi proceduri privind administrarea carnetelor de munc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- Verificarea procedurilor scrise pentru completarea carnetelor de munc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P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 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V 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eorgescu Ion</w:t>
            </w:r>
          </w:p>
        </w:tc>
      </w:tr>
      <w:tr>
        <w:trPr>
          <w:trHeight w:val="1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Actualizarea carnetelor de munc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erificarea corectitudinii înregistrării elementelor salariale în carnetele de muncă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erificarea certificării carnetelor de muncă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erificarea actualizării sistematice a carnetelor de muncă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Eşantionul va fi realizat dintr-un procent de 10% din totalul carnetelor de muncă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- Interviu adresat persoanelor care operează în carnetele de munc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37"/>
        <w:gridCol w:w="4252"/>
        <w:gridCol w:w="993"/>
        <w:gridCol w:w="993"/>
        <w:gridCol w:w="993"/>
        <w:gridCol w:w="1276"/>
        <w:gridCol w:w="1701"/>
      </w:tblGrid>
      <w:tr>
        <w:trPr>
          <w:tblHeader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Obiectivul VIII.  FUNCŢIONALITATEA SISTEMULUI INFORMATIC UTILIZAT PENTRU GESTIUNEA RESURSELOR UMANE</w:t>
            </w:r>
          </w:p>
        </w:tc>
      </w:tr>
      <w:tr>
        <w:trPr>
          <w:tblHeader w:val="true"/>
          <w:trHeight w:val="53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caps/>
                <w:sz w:val="26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caps/>
                <w:sz w:val="26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sz w:val="24"/>
              </w:rPr>
              <w:t>Durata (h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sz w:val="22"/>
              </w:rPr>
              <w:t>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130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Manuale de operare şi utilizare a sistemului informati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aminarea manualului de utilizare a sistemului informatic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liza instrucţiunilor de utilizare a sistemului informatic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aminarea adaptării sistemului informatic la necesităţile utilizatorilor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ificarea existenţei unui subsistem de control asupra corectitudinii datelor introduse în sistemul informatic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şantionul va fi constituit din informaţiile privind 3 salariaţi din cadrul compartimentului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/>
            </w:pPr>
            <w:r>
              <w:rPr>
                <w:b w:val="false"/>
                <w:sz w:val="24"/>
              </w:rPr>
              <w:t>Interviu adresat persoanelor responsa-bile cu operarea şi controlul operaţiunilor de gestiune a resurselor uman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 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V 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  <w:tr>
        <w:trPr>
          <w:trHeight w:val="141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daptabilitatea sistemului informatic la cerinţele utilizatorilor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de asigurare pentru prelucrarea tranzacţiilor autorizate şi corect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Desemnarea personalului cu atribuţii privind utilizarea aplicaţiilor şi operarea în cadrul bazelor de d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Verificarea fişelor de post şi deciziile de numire ale personalului responsabil cu </w:t>
            </w:r>
            <w:r>
              <w:rPr>
                <w:b w:val="false"/>
                <w:sz w:val="24"/>
                <w:szCs w:val="24"/>
              </w:rPr>
              <w:t>utilizarea aplicaţiilor şi operarea în cadrul bazelor de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mitrescu Nicolae</w:t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Sistemul de pregătire profesională a personalului implicat în operarea în sistemul informa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4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Analiza documentelor privind programele </w:t>
            </w:r>
            <w:r>
              <w:rPr>
                <w:b w:val="false"/>
                <w:sz w:val="24"/>
                <w:szCs w:val="24"/>
              </w:rPr>
              <w:t>de pregătire profesională</w:t>
            </w:r>
            <w:r>
              <w:rPr>
                <w:b w:val="false"/>
                <w:sz w:val="24"/>
              </w:rPr>
              <w:t xml:space="preserve"> a personalulu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implicat în operarea în sistemul informat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mitrescu Nicolae</w:t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rucţiunile privind întreţinerea programelor informati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- Examinarea procedurilor privind întreţinerea programelor informat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P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mitrescu Nicolae</w:t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Utilizarea echipamentelor de prevenire a fluctuaţiilor sau întreruperilor curentului electric (UPS, modulatoare de tensiune s.a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- Analiza instrucţiunilor privind utilizarea echipamentelor şi instalaţiilor pentru realizarea exploatării în siguranţă a sistemului informatic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- Inspecţia fizică pe teren a echipamentelor </w:t>
            </w:r>
            <w:r>
              <w:rPr>
                <w:b w:val="false"/>
                <w:sz w:val="24"/>
                <w:szCs w:val="24"/>
              </w:rPr>
              <w:t>de prevenire a fluctuaţiilor sau întreruperilor curentului electric (UPS, modulatoare de tensiune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- Intervievarea privind examinarea manu-alului de utilizare şi dotarea sistemului cu echipamente auxiliare, adresat salariaţilor care utilizează sistemul informat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T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LV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Instruirea utilizatorilor şi informarea sistematică asupra modificărilor operate în sistemul informat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Analiza sistemului de instruire şi informare sistematică asupra  modifi-cărilor operate în sistemul informat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xistenţa unui sistem de prevenire/detectare a accesărilor şi modificărilor neautorizate ale bazelor de date (parole, programe antivirus ş.a.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Verificarea sistemului şi a procedurilor pentru asigurarea securităţii bazelor de dat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liza sistemului de parole de acces în sistemul informatic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bservarea fizică a sistemului de prevenire şi detectare a accesărilor şi modificărilor în sistem sau a transmiterilor neautorizate ale bazelor de dat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Examinarea </w:t>
            </w:r>
            <w:r>
              <w:rPr>
                <w:b w:val="false"/>
                <w:sz w:val="24"/>
                <w:szCs w:val="24"/>
              </w:rPr>
              <w:t>programelor antivirus, antispyware, firewall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şantionul se va constitui din administrator şi utilizatorii sistemului informatic din cadrul DRU, care au în dotare 5 calculatoar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3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vievarea salariaţilor din cadrul DRU privind securitatea sistemului informatic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 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mitrescu Nicolae</w:t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ul modificării periodice a parolelor de acce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tualizarea programelor antivirus, antispyware, firewal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registrările intrărilor şi ieşirilor din sistem a utilizatorilor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tbl>
      <w:tblPr>
        <w:tblW w:w="1550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53"/>
        <w:gridCol w:w="1041"/>
        <w:gridCol w:w="993"/>
        <w:gridCol w:w="992"/>
        <w:gridCol w:w="1276"/>
        <w:gridCol w:w="1701"/>
      </w:tblGrid>
      <w:tr>
        <w:trPr>
          <w:cantSplit w:val="true"/>
        </w:trPr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biectivul IX. ARHIVAREA DOCUMENTELOR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caps/>
                <w:sz w:val="24"/>
              </w:rPr>
              <w:t>Obiecte auditab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caps/>
                <w:sz w:val="24"/>
              </w:rPr>
              <w:t>Tipul testăr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Locu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Durata (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Nr.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2"/>
              </w:rPr>
              <w:t>Lista ver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8"/>
              </w:rPr>
            </w:pPr>
            <w:r>
              <w:rPr>
                <w:sz w:val="24"/>
              </w:rPr>
              <w:t>Auditori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Norme şi proceduri privind arhivarea documentelor rezultate din activitatea de gestiune a resurselor uman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Analiza respectării prevederilor procedurale privitoare la activitatea de arhivare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Intervievarea directorului DRU privind respectarea cadrului normativ referitor la arhivarea documentelor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4"/>
                <w:lang w:val="ro-RO"/>
              </w:rPr>
              <w:t>D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 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V 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Georgescu Ion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emnarea personalului responsabil privind arhivarea documentelor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edarea dosarelor la arhiva instituţiei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uditorii,</w:t>
        <w:tab/>
        <w:tab/>
        <w:tab/>
        <w:tab/>
        <w:tab/>
        <w:tab/>
        <w:tab/>
        <w:tab/>
        <w:tab/>
        <w:tab/>
        <w:tab/>
        <w:t>Supervizorul,</w:t>
      </w:r>
    </w:p>
    <w:p>
      <w:pPr>
        <w:pStyle w:val="Normal"/>
        <w:ind w:left="1440" w:firstLine="720"/>
        <w:jc w:val="both"/>
        <w:rPr>
          <w:b/>
          <w:b/>
          <w:sz w:val="28"/>
          <w:lang w:val="ro-RO"/>
        </w:rPr>
      </w:pPr>
      <w:r>
        <w:rPr>
          <w:sz w:val="26"/>
        </w:rPr>
        <w:t>Georgescu Ion</w:t>
        <w:tab/>
        <w:tab/>
        <w:tab/>
        <w:tab/>
        <w:tab/>
        <w:tab/>
        <w:tab/>
        <w:tab/>
        <w:tab/>
        <w:tab/>
        <w:t>Ionescu Mircea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1440" w:hanging="0"/>
        <w:rPr/>
      </w:pPr>
      <w:r>
        <w:rPr>
          <w:sz w:val="26"/>
        </w:rPr>
        <w:t xml:space="preserve">       </w:t>
      </w:r>
      <w:r>
        <w:rPr>
          <w:sz w:val="26"/>
        </w:rPr>
        <w:t>Dumitrescu Nicolae</w:t>
      </w:r>
    </w:p>
    <w:sectPr>
      <w:footerReference w:type="default" r:id="rId2"/>
      <w:type w:val="nextPage"/>
      <w:pgSz w:orient="landscape" w:w="16838" w:h="11906"/>
      <w:pgMar w:left="1440" w:right="680" w:gutter="0" w:header="0" w:top="539" w:footer="312" w:bottom="539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napToGrid w:val="false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4:01:00Z</dcterms:created>
  <dc:creator>xxx</dc:creator>
  <dc:description/>
  <dc:language>en-US</dc:language>
  <cp:lastModifiedBy>qqqqqqqqqqq</cp:lastModifiedBy>
  <cp:lastPrinted>2005-09-21T15:29:00Z</cp:lastPrinted>
  <dcterms:modified xsi:type="dcterms:W3CDTF">2005-10-28T08:40:00Z</dcterms:modified>
  <cp:revision>71</cp:revision>
  <dc:subject/>
  <dc:title>Documentul nr</dc:title>
</cp:coreProperties>
</file>