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  <w:t>ANEXA</w:t>
      </w:r>
    </w:p>
    <w:p>
      <w:pPr>
        <w:pStyle w:val="Normal"/>
        <w:ind w:left="13680" w:firstLine="540"/>
        <w:jc w:val="both"/>
        <w:rPr>
          <w:sz w:val="26"/>
        </w:rPr>
      </w:pPr>
      <w:r>
        <w:rPr>
          <w:sz w:val="26"/>
        </w:rPr>
        <w:t>la</w:t>
      </w:r>
    </w:p>
    <w:p>
      <w:pPr>
        <w:pStyle w:val="Normal"/>
        <w:jc w:val="right"/>
        <w:rPr>
          <w:i/>
          <w:i/>
          <w:szCs w:val="16"/>
        </w:rPr>
      </w:pPr>
      <w:r>
        <w:rPr>
          <w:i/>
          <w:szCs w:val="16"/>
        </w:rPr>
        <w:t>Testul nr. 4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ENTRALIZATOR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  <w:t>privind emiterea Deciziilor de numire</w:t>
      </w:r>
    </w:p>
    <w:p>
      <w:pPr>
        <w:pStyle w:val="Normal"/>
        <w:jc w:val="center"/>
        <w:rPr/>
      </w:pPr>
      <w:r>
        <w:rPr/>
        <w:t>realizat pe baza Listelor de control nr. 1-6</w:t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620"/>
        <w:gridCol w:w="1440"/>
        <w:gridCol w:w="1620"/>
        <w:gridCol w:w="1800"/>
        <w:gridCol w:w="1620"/>
        <w:gridCol w:w="1620"/>
        <w:gridCol w:w="1620"/>
        <w:gridCol w:w="1440"/>
      </w:tblGrid>
      <w:tr>
        <w:trPr>
          <w:tblHeader w:val="true"/>
          <w:trHeight w:val="12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Elemente testat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n2talineat"/>
              </w:rPr>
              <w:t>Denumirea funcţiei public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n2talineat"/>
              </w:rPr>
              <w:t>Temeiul legal al numiri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n2talineat"/>
              </w:rPr>
              <w:t>Numele funcţionarului public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n2talineat"/>
              </w:rPr>
              <w:t>Data de la care urmează să exercite funcţia public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n2talineat"/>
              </w:rPr>
              <w:t>Drepturile salarial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n2talineat"/>
              </w:rPr>
              <w:t>Locul de desfăşurare a activităţi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Ln2talineat"/>
              </w:rPr>
            </w:pPr>
            <w:r>
              <w:rPr/>
              <w:t>Semnătura ordonatorului de credit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Ştampila entităţii publice</w:t>
            </w:r>
          </w:p>
        </w:tc>
      </w:tr>
      <w:tr>
        <w:trPr>
          <w:tblHeader w:val="true"/>
          <w:trHeight w:val="88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Candidaţi admiş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exandrescu George - Consilier la D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silescu Nicoleta - Asistent la DBF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tantinescu Ion -Consilier sup. la DBF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AP nr.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pescu Emilia -Consilier pr. la DAD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descu Laurenţiu -Consilier superior la D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unteanu Ioana -Consilier principal la D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 01.04.200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Auditor intern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Dumitrescu Nicolae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A DE CONTROL NR. 1</w:t>
      </w:r>
    </w:p>
    <w:p>
      <w:pPr>
        <w:pStyle w:val="Normal"/>
        <w:jc w:val="center"/>
        <w:rPr/>
      </w:pPr>
      <w:r>
        <w:rPr/>
        <w:t>privind emiterea Decizia de numire pentru funcţia de consilier la DRU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0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4680"/>
        <w:gridCol w:w="4860"/>
      </w:tblGrid>
      <w:tr>
        <w:trPr>
          <w:tblHeader w:val="true"/>
          <w:trHeight w:val="12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Candidat admis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lexandrescu George 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onsilier la DRU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ţii</w:t>
            </w:r>
          </w:p>
        </w:tc>
      </w:tr>
      <w:tr>
        <w:trPr>
          <w:tblHeader w:val="true"/>
          <w:trHeight w:val="116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Elemente testat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n2talineat"/>
              </w:rPr>
              <w:t>Denumirea funcţiei publi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n2talineat"/>
              </w:rPr>
              <w:t>Temeiul legal al numir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n2talineat"/>
              </w:rPr>
              <w:t>Numele funcţionarului publi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n2talineat"/>
              </w:rPr>
              <w:t>Data de la care urmează să exercite funcţia public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n2talineat"/>
              </w:rPr>
              <w:t>Drepturile salarial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n2talineat"/>
              </w:rPr>
              <w:t>Locul de desfăşurare a activităţ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nătura ordonatorului de credi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Ştampila entităţii publi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 01.04.200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Auditor intern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Dumitrescu Nicolae</w:t>
      </w:r>
      <w:r>
        <w:rPr/>
        <w:t xml:space="preserve"> 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A DE CONTROL NR. 2</w:t>
      </w:r>
    </w:p>
    <w:p>
      <w:pPr>
        <w:pStyle w:val="Normal"/>
        <w:jc w:val="center"/>
        <w:rPr/>
      </w:pPr>
      <w:r>
        <w:rPr/>
        <w:t>privind emiterea Decizia de numire pentru funcţia de asistent DGBFC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0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4680"/>
        <w:gridCol w:w="4860"/>
      </w:tblGrid>
      <w:tr>
        <w:trPr>
          <w:tblHeader w:val="true"/>
          <w:trHeight w:val="12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Candidat admis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asilescu Nicoleta - Asistent la DGBFC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ţii</w:t>
            </w:r>
          </w:p>
        </w:tc>
      </w:tr>
      <w:tr>
        <w:trPr>
          <w:tblHeader w:val="true"/>
          <w:trHeight w:val="116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Elemente testat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n2talineat"/>
              </w:rPr>
              <w:t>Denumirea funcţiei publi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n2talineat"/>
              </w:rPr>
              <w:t>Temeiul legal al numir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n2talineat"/>
              </w:rPr>
              <w:t>Numele funcţionarului publi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n2talineat"/>
              </w:rPr>
              <w:t>Data de la care urmează să exercite funcţia public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n2talineat"/>
              </w:rPr>
              <w:t>Drepturile salarial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n2talineat"/>
              </w:rPr>
              <w:t>Locul de desfăşurare a activităţ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nătura ordonatorului de credi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Ştampila entităţii publi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 01.04.200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Auditor intern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umitrescu Nicola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A DE CONTROL NR. 3</w:t>
      </w:r>
    </w:p>
    <w:p>
      <w:pPr>
        <w:pStyle w:val="Normal"/>
        <w:jc w:val="center"/>
        <w:rPr/>
      </w:pPr>
      <w:r>
        <w:rPr/>
        <w:t>privind emiterea Decizia de numire pentru funcţia de consilier sup. la DGBFC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0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4680"/>
        <w:gridCol w:w="4860"/>
      </w:tblGrid>
      <w:tr>
        <w:trPr>
          <w:tblHeader w:val="true"/>
          <w:trHeight w:val="12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Candidat admis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stantinescu Ion - Consilier sup. la DGBFC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ţii</w:t>
            </w:r>
          </w:p>
        </w:tc>
      </w:tr>
      <w:tr>
        <w:trPr>
          <w:tblHeader w:val="true"/>
          <w:trHeight w:val="116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Elemente testat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n2talineat"/>
              </w:rPr>
              <w:t>Denumirea funcţiei publi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6"/>
              </w:rPr>
              <w:t>Se va elabora FIAP</w:t>
            </w:r>
          </w:p>
        </w:tc>
      </w:tr>
      <w:tr>
        <w:trPr>
          <w:trHeight w:val="5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n2talineat"/>
              </w:rPr>
              <w:t>Temeiul legal al numir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n2talineat"/>
              </w:rPr>
              <w:t>Numele funcţionarului publi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n2talineat"/>
              </w:rPr>
              <w:t>Data de la care urmează să exercite funcţia public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n2talineat"/>
              </w:rPr>
              <w:t>Drepturile salarial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n2talineat"/>
              </w:rPr>
              <w:t>Locul de desfăşurare a activităţ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nătura ordonatorului de credi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Ştampila entităţii publi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 01.04.200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Auditor intern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umitrescu Nicola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A DE CONTROL NR. 4</w:t>
      </w:r>
    </w:p>
    <w:p>
      <w:pPr>
        <w:pStyle w:val="Normal"/>
        <w:jc w:val="center"/>
        <w:rPr/>
      </w:pPr>
      <w:r>
        <w:rPr/>
        <w:t>privind emiterea Decizia de numire pentru funcţia de consilier pr. la DADR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0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4680"/>
        <w:gridCol w:w="4860"/>
      </w:tblGrid>
      <w:tr>
        <w:trPr>
          <w:tblHeader w:val="true"/>
          <w:trHeight w:val="12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Candidat admis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pescu Emilia - Consilier pr. la DADR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ţii</w:t>
            </w:r>
          </w:p>
        </w:tc>
      </w:tr>
      <w:tr>
        <w:trPr>
          <w:tblHeader w:val="true"/>
          <w:trHeight w:val="116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Elemente testat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n2talineat"/>
              </w:rPr>
              <w:t>Denumirea funcţiei publi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n2talineat"/>
              </w:rPr>
              <w:t>Temeiul legal al numir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n2talineat"/>
              </w:rPr>
              <w:t>Numele funcţionarului publi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n2talineat"/>
              </w:rPr>
              <w:t>Data de la care urmează să exercite funcţia public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n2talineat"/>
              </w:rPr>
              <w:t>Drepturile salarial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n2talineat"/>
              </w:rPr>
              <w:t>Locul de desfăşurare a activităţ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nătura ordonatorului de credi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Ştampila entităţii publi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 01.04.200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Auditor intern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umitrescu Nicola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A DE CONTROL NR. 5</w:t>
      </w:r>
    </w:p>
    <w:p>
      <w:pPr>
        <w:pStyle w:val="Normal"/>
        <w:jc w:val="center"/>
        <w:rPr/>
      </w:pPr>
      <w:r>
        <w:rPr/>
        <w:t>privind emiterea Decizia de numire pentru funcţia de consilier superior la DA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0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4680"/>
        <w:gridCol w:w="4860"/>
      </w:tblGrid>
      <w:tr>
        <w:trPr>
          <w:tblHeader w:val="true"/>
          <w:trHeight w:val="12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Candidat admis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descu Laurenţiu - Consilier superior la DAI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ţii</w:t>
            </w:r>
          </w:p>
        </w:tc>
      </w:tr>
      <w:tr>
        <w:trPr>
          <w:tblHeader w:val="true"/>
          <w:trHeight w:val="116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Elemente testat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n2talineat"/>
              </w:rPr>
              <w:t>Denumirea funcţiei publi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n2talineat"/>
              </w:rPr>
              <w:t>Temeiul legal al numir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n2talineat"/>
              </w:rPr>
              <w:t>Numele funcţionarului publi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n2talineat"/>
              </w:rPr>
              <w:t>Data de la care urmează să exercite funcţia public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n2talineat"/>
              </w:rPr>
              <w:t>Drepturile salarial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n2talineat"/>
              </w:rPr>
              <w:t>Locul de desfăşurare a activităţ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nătura ordonatorului de credi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Ştampila entităţii publi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 01.04.200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Auditor intern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umitrescu Nicola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A DE CONTROL NR. 6</w:t>
      </w:r>
    </w:p>
    <w:p>
      <w:pPr>
        <w:pStyle w:val="Normal"/>
        <w:jc w:val="center"/>
        <w:rPr/>
      </w:pPr>
      <w:r>
        <w:rPr/>
        <w:t>privind emiterea Decizia de numire pentru funcţia de consilier principal la DA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0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4680"/>
        <w:gridCol w:w="4860"/>
      </w:tblGrid>
      <w:tr>
        <w:trPr>
          <w:tblHeader w:val="true"/>
          <w:trHeight w:val="12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Candidat admis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teanu Ioana - Consilier principal la DAI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ţii</w:t>
            </w:r>
          </w:p>
        </w:tc>
      </w:tr>
      <w:tr>
        <w:trPr>
          <w:tblHeader w:val="true"/>
          <w:trHeight w:val="116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Elemente testat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iterea ordinului de numire a fost făcută în termen de cel mult 15 zile lucrătoar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n2talineat"/>
              </w:rPr>
              <w:t>Denumirea funcţiei publi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n2talineat"/>
              </w:rPr>
              <w:t>Temeiul legal al numir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n2talineat"/>
              </w:rPr>
              <w:t>Numele funcţionarului publi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n2talineat"/>
              </w:rPr>
              <w:t>Data de la care urmează să exercite funcţia public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n2talineat"/>
              </w:rPr>
              <w:t>Drepturile salarial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n2talineat"/>
              </w:rPr>
              <w:t>Locul de desfăşurare a activităţ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nătura ordonatorului de credi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Ştampila entităţii publi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 01.04.200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Auditor intern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umitrescu Nicola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080" w:right="994" w:gutter="0" w:header="0" w:top="540" w:footer="706" w:bottom="762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Ln2talineat">
    <w:name w:val="ln2talineat"/>
    <w:basedOn w:val="Fontdeparagraf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22:03:00Z</dcterms:created>
  <dc:creator>cata</dc:creator>
  <dc:description/>
  <dc:language>en-US</dc:language>
  <cp:lastModifiedBy>ibm</cp:lastModifiedBy>
  <cp:lastPrinted>2005-09-07T13:50:00Z</cp:lastPrinted>
  <dcterms:modified xsi:type="dcterms:W3CDTF">2005-10-28T09:28:00Z</dcterms:modified>
  <cp:revision>41</cp:revision>
  <dc:subject/>
  <dc:title>Anexa nr</dc:title>
</cp:coreProperties>
</file>