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EXA</w:t>
      </w:r>
    </w:p>
    <w:p>
      <w:pPr>
        <w:pStyle w:val="Normal"/>
        <w:ind w:left="12960" w:firstLine="720"/>
        <w:jc w:val="center"/>
        <w:rPr/>
      </w:pPr>
      <w:r>
        <w:rPr/>
        <w:t>la</w:t>
      </w:r>
    </w:p>
    <w:p>
      <w:pPr>
        <w:pStyle w:val="Normal"/>
        <w:jc w:val="right"/>
        <w:rPr>
          <w:i/>
          <w:i/>
        </w:rPr>
      </w:pPr>
      <w:r>
        <w:rPr>
          <w:i/>
        </w:rPr>
        <w:t>Testul nr.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DE CONTRO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ivind evidenţa prezenţei, concediilor de odihnă şi concediilor medica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 DPA, DA, DRU şi DG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3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345"/>
        <w:gridCol w:w="1200"/>
        <w:gridCol w:w="1679"/>
        <w:gridCol w:w="1320"/>
        <w:gridCol w:w="1440"/>
        <w:gridCol w:w="1440"/>
        <w:gridCol w:w="1440"/>
        <w:gridCol w:w="1920"/>
        <w:gridCol w:w="1559"/>
      </w:tblGrid>
      <w:tr>
        <w:trPr>
          <w:trHeight w:val="132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e test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  <w:szCs w:val="20"/>
              </w:rPr>
              <w:t>Evidenţierea prezenţei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caps/>
                <w:szCs w:val="20"/>
              </w:rPr>
              <w:t>Concedii de odihnă</w:t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caps/>
                <w:szCs w:val="20"/>
              </w:rPr>
              <w:t>Concedii Medicale</w:t>
            </w:r>
          </w:p>
        </w:tc>
      </w:tr>
      <w:tr>
        <w:trPr>
          <w:trHeight w:val="1246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cturi testat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Utilizarea formularelor tipiz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espectarea principiuluidublei semnături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ele preluate în statul de plată corespund cu cele din foile colective de prezenţ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istenţa planificării an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ordanţa efectuării concediilor cu planificarea anu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istenţa justificării neconcordanţ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formitatea certificatelor medica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rioadele din certificate corespund cu cele din foile colective de prezenţ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ele preluate în statul de plată corespund cu cele din certificatele medicale</w:t>
            </w:r>
          </w:p>
        </w:tc>
      </w:tr>
      <w:tr>
        <w:trPr>
          <w:trHeight w:val="528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Februarie 2004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/>
              <w:t>DP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5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/>
              <w:t>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/>
              <w:t>DRU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5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/>
              <w:t>DGI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71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August 2004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/>
              <w:t>DP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4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/>
              <w:t>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/>
              <w:t>DRU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37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/>
              <w:t>DGI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/>
      </w:pPr>
      <w:r>
        <w:rPr/>
        <w:t>Auditor intern,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Dumitrescu Nicolae</w:t>
      </w:r>
    </w:p>
    <w:sectPr>
      <w:footerReference w:type="default" r:id="rId2"/>
      <w:type w:val="nextPage"/>
      <w:pgSz w:orient="landscape" w:w="16838" w:h="11906"/>
      <w:pgMar w:left="1440" w:right="760" w:gutter="0" w:header="0" w:top="386" w:footer="720" w:bottom="899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7:17:00Z</dcterms:created>
  <dc:creator>qqqqqqqqqqq</dc:creator>
  <dc:description/>
  <dc:language>en-US</dc:language>
  <cp:lastModifiedBy>ibm</cp:lastModifiedBy>
  <cp:lastPrinted>2005-09-05T10:04:00Z</cp:lastPrinted>
  <dcterms:modified xsi:type="dcterms:W3CDTF">2005-10-28T09:49:00Z</dcterms:modified>
  <cp:revision>18</cp:revision>
  <dc:subject/>
  <dc:title>ANEXA</dc:title>
</cp:coreProperties>
</file>