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jc w:val="center"/>
        <w:rPr/>
      </w:pPr>
      <w:r>
        <w:rPr/>
        <w:t>LISTA DE VERIFICARE NR. 13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720"/>
        <w:gridCol w:w="720"/>
        <w:gridCol w:w="1620"/>
      </w:tblGrid>
      <w:tr>
        <w:trPr/>
        <w:tc>
          <w:tcPr>
            <w:tcW w:w="1062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  <w:p>
            <w:pPr>
              <w:pStyle w:val="Heading4"/>
              <w:rPr>
                <w:sz w:val="28"/>
                <w:szCs w:val="26"/>
              </w:rPr>
            </w:pPr>
            <w:r>
              <w:rPr>
                <w:b w:val="false"/>
                <w:i/>
                <w:sz w:val="28"/>
                <w:szCs w:val="26"/>
              </w:rPr>
              <w:t>Obiectivul VIII.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b w:val="false"/>
                <w:i/>
                <w:caps/>
                <w:sz w:val="28"/>
                <w:szCs w:val="26"/>
              </w:rPr>
              <w:t>Funcţionalitatea sistemului informatic utilizat pentru gestiunea resurselor um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r. 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lang w:val="ro-RO"/>
              </w:rPr>
            </w:pPr>
            <w:r>
              <w:rPr>
                <w:b/>
                <w:caps/>
                <w:sz w:val="28"/>
                <w:lang w:val="ro-RO"/>
              </w:rPr>
              <w:t>Activitatea de au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  <w:t>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aluarea sistemului informatic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sz w:val="28"/>
                <w:szCs w:val="28"/>
              </w:rPr>
              <w:t>(Obiecte auditabile 53-59 - L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0"/>
              </w:rPr>
              <w:t>Obiecte auditabile 32-37 (TD)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>Examinarea manualului de utilizare a sistemului informatic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</w:rPr>
              <w:t>Intervi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1.1.1. Analiza instrucţiunilor de utilizare a sistemului informatic în activitatea de  gestiunea a resurselor uman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ro-RO"/>
              </w:rPr>
            </w:pPr>
            <w:r>
              <w:rPr>
                <w:b w:val="false"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istenţa manualului de instrucţiun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  <w:lang w:val="ro-RO"/>
              </w:rPr>
            </w:pPr>
            <w:r>
              <w:rPr>
                <w:b w:val="false"/>
                <w:i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completitudinea manualului de instrucţiun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aprobarea manualului de instrucţiuni de către persoanele competent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modalitatea de actualizare a instrucţiunilor de utilizare a sistemului informatic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IAP nr. 1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284"/>
              <w:jc w:val="both"/>
              <w:rPr/>
            </w:pPr>
            <w:r>
              <w:rPr>
                <w:sz w:val="26"/>
                <w:szCs w:val="24"/>
                <w:lang w:val="ro-RO"/>
              </w:rPr>
              <w:t>oferirea unor exemple în acest se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Cuprinderea unor operaţii de control în punctele cheie ale sistemului informa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Realizarea rapoartelor şi documentelor utile sistemului de gestiune a resurselor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Atribuirea responsabilităţilor persoanelor care au drept de operare şi consultare în sistemul informa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Perfecţionarea continuă a personalului cu atribuţii în dom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6"/>
                <w:szCs w:val="24"/>
                <w:lang w:val="ro-RO"/>
              </w:rPr>
              <w:t>Informarea sistematică a personalului cu atribuţii în domeniu asupra modificărilor sistemului informatic de gestiune a resurselor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Gradul de prelucrare a informaţ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Modalitatea stocării informaţi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Compararea atribuţiilor din procedură cu fişele post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4"/>
                <w:lang w:val="ro-RO"/>
              </w:rPr>
              <w:t>Examinarea cunoaşterii instrucţiunilor prevăzute în manual de către persoanele cu responsabilităţi în utilizarea sistemului informatic de gestiune a resurselor um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aminarea adaptării sistemului informatic la necesităţile utilizatorilor privind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Intervi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360" w:firstLine="138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istă un număr suficient de manual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FIAP nr. 1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6"/>
                <w:szCs w:val="26"/>
                <w:lang w:val="ro-RO"/>
              </w:rPr>
            </w:pPr>
            <w:r>
              <w:rPr>
                <w:b w:val="false"/>
                <w:bCs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360" w:firstLine="138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consideră instrucţiunile ca fiind corespunzătoa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360" w:firstLine="138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constată disfuncţionalităţi în timpul aplicării practi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360" w:firstLine="138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istă propuneri de perfecţionare a instrucţiun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360" w:firstLine="138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permite preluarea şi prelucrarea automată a datelor introdus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>Analiza programului de pregătire profesională pentru personalul de special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</w:rPr>
              <w:t>1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Sistemul informatic utilizat permite mai multe nivele de acces funcţie de nivelul de control exercitat asupra datelo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cr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  <w:t>Activitatea de au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1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Verificarea în cadrul sistemului informatic 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st nr.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792" w:hanging="180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istenţei unui subsistem de control asupra corectitudinii datelor introdus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792" w:hanging="180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existenţei unui responsabil pentru administrarea subsistemului de contr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1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  <w:lang w:val="ro-RO"/>
              </w:rPr>
            </w:pPr>
            <w:r>
              <w:rPr>
                <w:sz w:val="26"/>
                <w:szCs w:val="24"/>
                <w:lang w:val="ro-RO"/>
              </w:rPr>
              <w:t>Analiza gradului de adaptare a sistemului informatic la necesităţile utilizatorilor privind stocarea datelor pe suporturi amovibile (dischete, compact discuri, DVD-uri ş.a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ntcorptext2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a: 01.04.2005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uditor intern,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umitrescu Nicolae</w:t>
      </w:r>
    </w:p>
    <w:sectPr>
      <w:footerReference w:type="default" r:id="rId2"/>
      <w:type w:val="nextPage"/>
      <w:pgSz w:w="11906" w:h="16838"/>
      <w:pgMar w:left="1797" w:right="567" w:gutter="0" w:header="0" w:top="540" w:footer="621" w:bottom="677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lang w:val="ro-RO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8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Indentcorptext2">
    <w:name w:val="Indent corp text 2"/>
    <w:basedOn w:val="Normal"/>
    <w:qFormat/>
    <w:pPr>
      <w:ind w:left="317" w:hanging="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10:00Z</dcterms:created>
  <dc:creator>Catalin</dc:creator>
  <dc:description/>
  <dc:language>en-US</dc:language>
  <cp:lastModifiedBy>qqqqqqqqqqq</cp:lastModifiedBy>
  <cp:lastPrinted>2005-08-22T16:40:00Z</cp:lastPrinted>
  <dcterms:modified xsi:type="dcterms:W3CDTF">2005-10-28T10:26:00Z</dcterms:modified>
  <cp:revision>33</cp:revision>
  <dc:subject/>
  <dc:title>LISTĂ DE VERIFICARE NR</dc:title>
</cp:coreProperties>
</file>