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  <w:t>LISTA DE VERIFICARE nr. 11</w:t>
      </w:r>
    </w:p>
    <w:p>
      <w:pPr>
        <w:pStyle w:val="Normal"/>
        <w:jc w:val="center"/>
        <w:rPr>
          <w:b/>
          <w:b/>
          <w:caps/>
          <w:sz w:val="16"/>
          <w:szCs w:val="16"/>
          <w:lang w:val="ro-RO"/>
        </w:rPr>
      </w:pPr>
      <w:r>
        <w:rPr>
          <w:b/>
          <w:caps/>
          <w:sz w:val="16"/>
          <w:szCs w:val="16"/>
          <w:lang w:val="ro-RO"/>
        </w:rPr>
      </w:r>
    </w:p>
    <w:p>
      <w:pPr>
        <w:pStyle w:val="Heading2"/>
        <w:rPr/>
      </w:pPr>
      <w:r>
        <w:rPr/>
        <w:t>Obiectivul VI. Gestionarea dosarELOR PROFESIONALE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tbl>
      <w:tblPr>
        <w:tblW w:w="105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32"/>
        <w:gridCol w:w="720"/>
        <w:gridCol w:w="72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r. crt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ctivitate de aud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Ob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Gestionarea dosarelor profesion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(Obiecte auditabile 45-48 - L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e auditabile 28-29 (TD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aminarea procedurii privind gestionarea dosarelor profesionale</w:t>
            </w:r>
            <w:r>
              <w:rPr>
                <w:bCs/>
                <w:sz w:val="28"/>
                <w:lang w:val="ro-RO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lang w:val="ro-RO"/>
              </w:rPr>
              <w:t xml:space="preserve">Verificarea gradului de acoperire prin procedură a activităţilor </w:t>
            </w:r>
            <w:r>
              <w:rPr>
                <w:sz w:val="28"/>
                <w:szCs w:val="28"/>
                <w:lang w:val="ro-RO"/>
              </w:rPr>
              <w:t>privind gestionarea dosarelor profesional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probarea procedurii de către persoanele competent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cizarea modalităţii de gestionare a dosarelor profesional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verificarea existenţei listei activităţilor pentru realizarea obiectivului/subobiectiv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cizarea documentelor obligatorii cuprinse în dosarele profesional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cizarea persoanelor care au drept de acces pentru consultarea dosarelor profesional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cizarea elementelor ce asigură securitatea dosarelor profesional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ferirea unor exemple în acest sens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istenţa componentei de actualizare a procedur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o-RO"/>
              </w:rPr>
              <w:t>Înglobarea activităţilor de control intern în punctele cheie ale proces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spectarea principiului dublei semnătur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tribuirea responsabilităţilor privind gestionarea dosarelor profesional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ro-RO"/>
              </w:rPr>
              <w:t xml:space="preserve">Asigurarea transpunerii prelucrărilor într-un sistem informatizat, </w:t>
            </w:r>
            <w:r>
              <w:rPr>
                <w:sz w:val="28"/>
                <w:lang w:val="ro-RO"/>
              </w:rPr>
              <w:t>respectiv realizarea codificării modelelor de formulare</w:t>
            </w:r>
            <w:r>
              <w:rPr>
                <w:sz w:val="28"/>
                <w:szCs w:val="28"/>
                <w:lang w:val="ro-RO"/>
              </w:rPr>
              <w:t xml:space="preserve"> şi informaţiile activităţilor, algoritm de prelucrare ş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odalitatea arhivării documentelo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8"/>
                <w:lang w:val="ro-RO"/>
              </w:rPr>
              <w:t>Compararea atribuţiilor din procedură cu fişele postu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>Examinarea cunoaşterii procedurilor de către persoanele cu responsabilităţi în</w:t>
            </w:r>
            <w:r>
              <w:rPr>
                <w:sz w:val="28"/>
                <w:szCs w:val="28"/>
                <w:lang w:val="ro-RO"/>
              </w:rPr>
              <w:t xml:space="preserve"> gestionarea dosarelor profes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4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precierea calităţii procedurii de către responsabilii acestor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sideră procedura corespunzătoa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stată disfuncţionalităţi în timpul aplicării practi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o-RO"/>
              </w:rPr>
            </w:pPr>
            <w:r>
              <w:rPr>
                <w:b/>
                <w:sz w:val="28"/>
                <w:szCs w:val="20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44" w:leader="none"/>
              </w:tabs>
              <w:ind w:left="1044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istă propuneri de perfecţionare a proceduri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o-RO"/>
              </w:rPr>
              <w:t>1.5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Analiza listei persoanelor nominalizate care au acces la dosarele profes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6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Verificarea conţinutului dosarelor profes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sz w:val="26"/>
                <w:lang w:val="ro-RO"/>
              </w:rPr>
              <w:t>Test nr. 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ro-RO"/>
              </w:rPr>
            </w:pPr>
            <w:r>
              <w:rPr>
                <w:b/>
                <w:i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ume şi prenu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i/>
                <w:i/>
              </w:rPr>
            </w:pPr>
            <w:r>
              <w:rPr>
                <w:i/>
                <w:sz w:val="24"/>
              </w:rPr>
              <w:t>Listă de control privind modul de evidenţă al dosarelor profesional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ro-RO"/>
              </w:rPr>
            </w:pPr>
            <w:r>
              <w:rPr>
                <w:b/>
                <w:i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ata şi locul naşte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tarea civi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umele copiilor şi data naşter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iuaţia miliar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regătirea profesiona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zierul judici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Cs/>
                <w:sz w:val="28"/>
                <w:lang w:val="ro-RO"/>
              </w:rPr>
              <w:t>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sz w:val="28"/>
                <w:lang w:val="ro-RO"/>
              </w:rPr>
            </w:pPr>
            <w:r>
              <w:rPr>
                <w:b/>
                <w:bCs w:val="false"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lang w:val="ro-RO"/>
              </w:rPr>
            </w:pPr>
            <w:r>
              <w:rPr>
                <w:b/>
                <w:bCs w:val="false"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azierul administrat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sz w:val="28"/>
                <w:lang w:val="ro-RO"/>
              </w:rPr>
            </w:pPr>
            <w:r>
              <w:rPr>
                <w:b/>
                <w:bCs w:val="false"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uncţia, categoria, clasa, gradaţ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pii de pe carnetul de mun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ro-RO"/>
              </w:rPr>
            </w:pPr>
            <w:r>
              <w:rPr>
                <w:bCs/>
                <w:sz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eclaraţia pe proprie răspundere a titularului dosarului că nu a desfăşurat activităţi de poliţie politi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eclaraţia de avere actualizată în condiţiile leg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ro-RO"/>
              </w:rPr>
            </w:pPr>
            <w:r>
              <w:rPr>
                <w:bCs/>
                <w:sz w:val="28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o-RO"/>
              </w:rPr>
            </w:pPr>
            <w:r>
              <w:rPr>
                <w:bCs/>
                <w:sz w:val="28"/>
                <w:lang w:val="ro-RO"/>
              </w:rPr>
              <w:t>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ereri de concedii de odihnă pe ultimii 3 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pia de pe cartea de identitate sau bule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lang w:val="ro-RO"/>
              </w:rPr>
              <w:t>Decizia de num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fişa post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7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aliza modalităţii de arhiv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Data: 01.04.2005</w:t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sz w:val="28"/>
          <w:lang w:val="ro-RO"/>
        </w:rPr>
        <w:t>Dumitrescu Nicolae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footerReference w:type="default" r:id="rId2"/>
      <w:type w:val="nextPage"/>
      <w:pgSz w:w="12240" w:h="15840"/>
      <w:pgMar w:left="1800" w:right="720" w:gutter="0" w:header="0" w:top="720" w:footer="466" w:bottom="540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iCs/>
      <w:cap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27:00Z</dcterms:created>
  <dc:creator>cata</dc:creator>
  <dc:description/>
  <dc:language>en-US</dc:language>
  <cp:lastModifiedBy>qqqqqqqqqqq</cp:lastModifiedBy>
  <cp:lastPrinted>2005-08-25T16:13:00Z</cp:lastPrinted>
  <dcterms:modified xsi:type="dcterms:W3CDTF">2005-10-28T10:03:00Z</dcterms:modified>
  <cp:revision>35</cp:revision>
  <dc:subject/>
  <dc:title>LISTA DE VERIFICARE nr</dc:title>
</cp:coreProperties>
</file>