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</w:t>
      </w:r>
    </w:p>
    <w:p>
      <w:pPr>
        <w:pStyle w:val="Normal"/>
        <w:ind w:left="12240" w:firstLine="720"/>
        <w:jc w:val="center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la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Testul nr.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IZATOR</w:t>
      </w:r>
    </w:p>
    <w:p>
      <w:pPr>
        <w:pStyle w:val="Normal"/>
        <w:jc w:val="center"/>
        <w:rPr/>
      </w:pPr>
      <w:r>
        <w:rPr>
          <w:i/>
          <w:sz w:val="26"/>
        </w:rPr>
        <w:t>privind modul de organizare al concursurilor</w:t>
      </w:r>
    </w:p>
    <w:p>
      <w:pPr>
        <w:pStyle w:val="Normal"/>
        <w:jc w:val="center"/>
        <w:rPr/>
      </w:pPr>
      <w:r>
        <w:rPr/>
        <w:t>pe baza datelor din Listele de control nr. 1 -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620"/>
        <w:gridCol w:w="1260"/>
        <w:gridCol w:w="1620"/>
        <w:gridCol w:w="1260"/>
        <w:gridCol w:w="1440"/>
        <w:gridCol w:w="1260"/>
        <w:gridCol w:w="1080"/>
        <w:gridCol w:w="1080"/>
        <w:gridCol w:w="1260"/>
        <w:gridCol w:w="1440"/>
      </w:tblGrid>
      <w:tr>
        <w:trPr>
          <w:tblHeader w:val="true"/>
          <w:trHeight w:val="10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Elemente selecta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izarea şi certificarea copiilor documentel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enţa posturilor în statul de funcţi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a avizului A.N.F.P. cu cel puţin 45 de zile anterior susţinerii concursuril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terea avizului A.N.F.P. în termenul de 10 zile lucrătoa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rea în Monitorul Oficial al României cu 30 de zile înaint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Depunerea dosarelor candidaţilor au fost în termen de 20 de zile de la publica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deplinirea condiţiilor de vechime de către candidaţ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area dosarelor candidaţilor în termen de 5 zile lucrătoa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mnarea afişării rezultatelor selectării dosarelor în termen de 5 zile lucrătoa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enţa menţiunii „admis” în Procesul verbal în dreptul dosarelor selectate</w:t>
            </w:r>
          </w:p>
        </w:tc>
      </w:tr>
      <w:tr>
        <w:trPr>
          <w:tblHeader w:val="true"/>
          <w:trHeight w:val="10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arele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ur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Concurs pentru ocuparea postului de consilier la DM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oncurs pentru ocuparea postului de asistent la DBF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Concurs pentru ocuparea postului de consilier sup. la DBF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05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Concurs pentru ocuparea postului de consilier pr. la DA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Concurs pentru ocuparea postului de consilier superior la D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Concurs pentru ocuparea postului de consilier principal la D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Data: 01.04.2005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ivind modul de organizare a concursului pentru ocuparea postului de consilier la DRU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4500"/>
        <w:gridCol w:w="4500"/>
      </w:tblGrid>
      <w:tr>
        <w:trPr>
          <w:tblHeader w:val="true"/>
          <w:trHeight w:val="9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silier la DRU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selectat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Legalizarea şi certificarea copiilor documente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va întocmi FIAP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posturilor în statul de funcţ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icitarea avizului A.N.F.P. cu cel puţin 45 de zile anterior susţinerii concursuri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iterea avizului A.N.F.P. în termenul de 10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ublicarea în Monitorul Oficial al României cu 30 de zile înai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punerea dosarelor candidaţilor au fost în termen de 20 de zile de la public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Îndeplinirea condiţiilor de vechime de către candidaţ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ectarea dosarelor candidaţilor în termen de 5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emnarea afişării rezultatelor selectării dosarelor în termen de 5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menţiunii „admis” în Procesul verbal în dreptul dosarelor select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ivind modul de organizare a concursului pentru ocuparea postului de asistent la DGBFC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4680"/>
        <w:gridCol w:w="4500"/>
      </w:tblGrid>
      <w:tr>
        <w:trPr>
          <w:tblHeader w:val="true"/>
          <w:trHeight w:val="9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sistent la DGBFC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77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selectat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Legalizarea şi certificarea copiilor documentel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va întocmi FIAP</w:t>
            </w:r>
          </w:p>
        </w:tc>
      </w:tr>
      <w:tr>
        <w:trPr>
          <w:trHeight w:val="266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posturilor în statul de func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icitarea avizului A.N.F.P. cu cel puţin 45 de zile anterior susţinerii concursuril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iterea avizului A.N.F.P. în termenul de 10 zile lucrăto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ublicarea în Monitorul Oficial al României cu 30 de zile înai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punerea dosarelor candidaţilor au fost în termen de 20 de zile de la public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Îndeplinirea condiţiilor de vechime de către candidaţ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ectarea dosarelor candidaţilor în termen de 5 zile lucrăto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emnarea afişării rezultatelor selectării dosarelor în termen de 5 zile lucrăto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menţiunii „admis” în Procesul verbal în dreptul dosarelor select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ivind modul de organizare a concursului pentru ocuparea postului de consilier sup. la DBF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4680"/>
        <w:gridCol w:w="4500"/>
      </w:tblGrid>
      <w:tr>
        <w:trPr>
          <w:tblHeader w:val="true"/>
          <w:trHeight w:val="9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silier superior la DGBFC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80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selectat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Legalizarea şi certificarea copiilor documentel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va întocmi FIAP</w:t>
            </w:r>
          </w:p>
        </w:tc>
      </w:tr>
      <w:tr>
        <w:trPr>
          <w:trHeight w:val="14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posturilor în statul de funcţ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icitarea avizului A.N.F.P. cu cel puţin 45 de zile anterior susţinerii concursuril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iterea avizului A.N.F.P. în termenul de 10 zile lucrăto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ublicarea în Monitorul Oficial al României cu 30 de zile înai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punerea dosarelor candidaţilor au fost în termen de 20 de zile de la public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Îndeplinirea condiţiilor de vechime de către candidaţ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ectarea dosarelor candidaţilor în termen de 5 zile lucrăto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emnarea afişării rezultatelor selectării dosarelor în termen de 5 zile lucrătoa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menţiunii „admis” în Procesul verbal în dreptul dosarelor select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ivind modul de organizare a concursului pentru ocuparea postului de consilier pr. la DADR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4500"/>
        <w:gridCol w:w="4500"/>
      </w:tblGrid>
      <w:tr>
        <w:trPr>
          <w:tblHeader w:val="true"/>
          <w:trHeight w:val="8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silier principal la DADR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7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selectat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Legalizarea şi certificarea copiilor documente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va întocmi FIAP</w:t>
            </w:r>
          </w:p>
        </w:tc>
      </w:tr>
      <w:tr>
        <w:trPr>
          <w:trHeight w:val="286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posturilor în statul de funcţ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icitarea avizului A.N.F.P. cu cel puţin 45 de zile anterior susţinerii concursuri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iterea avizului A.N.F.P. în termenul de 10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ublicarea în Monitorul Oficial al României cu 30 de zile înai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punerea dosarelor candidaţilor au fost în termen de 20 de zile de la public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Îndeplinirea condiţiilor de vechime de către candidaţ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ectarea dosarelor candidaţilor în termen de 5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emnarea afişării rezultatelor selectării dosarelor în termen de 5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menţiunii „admis” în Procesul verbal în dreptul dosarelor select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rivind modul de organizare a concursului pentru ocuparea postului de </w:t>
      </w:r>
      <w:r>
        <w:rPr>
          <w:szCs w:val="22"/>
        </w:rPr>
        <w:t>consilier superior la DA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4500"/>
        <w:gridCol w:w="4500"/>
      </w:tblGrid>
      <w:tr>
        <w:trPr>
          <w:tblHeader w:val="true"/>
          <w:trHeight w:val="10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silier superior la DAI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89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selectat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Legalizarea şi certificarea copiilor documente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va întocmi FIAP</w:t>
            </w:r>
          </w:p>
        </w:tc>
      </w:tr>
      <w:tr>
        <w:trPr>
          <w:trHeight w:val="28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posturilor în statul de funcţ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icitarea avizului A.N.F.P. cu cel puţin 45 de zile anterior susţinerii concursuri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iterea avizului A.N.F.P. în termenul de 10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ublicarea în Monitorul Oficial al României cu 30 de zile înai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punerea dosarelor candidaţilor au fost în termen de 20 de zile de la public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Îndeplinirea condiţiilor de vechime de către candidaţ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ectarea dosarelor candidaţilor în termen de 5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emnarea afişării rezultatelor selectării dosarelor în termen de 5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menţiunii „admis” în Procesul verbal în dreptul dosarelor select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spacing w:lineRule="auto" w:line="360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DE CONTROL NR.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privind modul de organizare a concursului pentru ocuparea postului de </w:t>
      </w:r>
      <w:r>
        <w:rPr>
          <w:szCs w:val="22"/>
        </w:rPr>
        <w:t>consilier principal la DA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4500"/>
        <w:gridCol w:w="4500"/>
      </w:tblGrid>
      <w:tr>
        <w:trPr>
          <w:tblHeader w:val="true"/>
          <w:trHeight w:val="9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osar de concurs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silier principal la DAI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blHeader w:val="true"/>
          <w:trHeight w:val="80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Elemente selectat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galizarea şi certificarea copiilor documente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va întocmi FIAP</w:t>
            </w:r>
          </w:p>
        </w:tc>
      </w:tr>
      <w:tr>
        <w:trPr>
          <w:trHeight w:val="18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posturilor în statul de funcţ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icitarea avizului A.N.F.P. cu cel puţin 45 de zile anterior susţinerii concursuril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iterea avizului A.N.F.P. în termenul de 10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ublicarea în Monitorul Oficial al României cu 30 de zile înai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punerea dosarelor candidaţilor au fost în termen de 20 de zile de la public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Îndeplinirea condiţiilor de vechime de către candidaţ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ectarea dosarelor candidaţilor în termen de 5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emnarea afişării rezultatelor selectării dosarelor în termen de 5 zile lucrăto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istenţa menţiunii „admis” în Procesul verbal în dreptul dosarelor select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: 01.04.2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Auditor intern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Dumitrescu Nicolae</w:t>
      </w:r>
    </w:p>
    <w:sectPr>
      <w:footerReference w:type="default" r:id="rId2"/>
      <w:type w:val="nextPage"/>
      <w:pgSz w:orient="landscape" w:w="16838" w:h="11906"/>
      <w:pgMar w:left="1440" w:right="818" w:gutter="0" w:header="0" w:top="539" w:footer="709" w:bottom="765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Ln2talineat">
    <w:name w:val="ln2talineat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1:15:00Z</dcterms:created>
  <dc:creator>Catalin</dc:creator>
  <dc:description/>
  <dc:language>en-US</dc:language>
  <cp:lastModifiedBy>ibm</cp:lastModifiedBy>
  <cp:lastPrinted>2005-06-21T13:44:00Z</cp:lastPrinted>
  <dcterms:modified xsi:type="dcterms:W3CDTF">2005-10-28T09:17:00Z</dcterms:modified>
  <cp:revision>40</cp:revision>
  <dc:subject/>
  <dc:title>Dosare de</dc:title>
</cp:coreProperties>
</file>