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Anexa nr. 25</w:t>
      </w:r>
    </w:p>
    <w:tbl>
      <w:tblPr>
        <w:tblW w:w="103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lang w:val="ro-RO"/>
              </w:rPr>
              <w:t>Procedura: Urmărirea recomandărilor</w:t>
            </w:r>
          </w:p>
        </w:tc>
      </w:tr>
    </w:tbl>
    <w:p>
      <w:pPr>
        <w:pStyle w:val="Normal"/>
        <w:rPr>
          <w:caps/>
          <w:sz w:val="28"/>
          <w:lang w:val="ro-RO"/>
        </w:rPr>
      </w:pPr>
      <w:r>
        <w:rPr>
          <w:caps/>
          <w:sz w:val="28"/>
          <w:lang w:val="ro-RO"/>
        </w:rPr>
        <w:t>Entitatea publică</w:t>
      </w:r>
    </w:p>
    <w:p>
      <w:pPr>
        <w:pStyle w:val="TableText"/>
        <w:widowControl/>
        <w:jc w:val="both"/>
        <w:rPr>
          <w:b/>
          <w:b/>
        </w:rPr>
      </w:pPr>
      <w:r>
        <w:rPr>
          <w:b/>
        </w:rPr>
        <w:t>Serviciul de Audit Intern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Heading3"/>
        <w:ind w:left="720" w:hanging="0"/>
        <w:rPr/>
      </w:pPr>
      <w:r>
        <w:rPr/>
        <w:t>FIŞA DE URMĂRIRE A RECOMANDĂRILOR</w:t>
      </w:r>
    </w:p>
    <w:p>
      <w:pPr>
        <w:pStyle w:val="DefaultText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160"/>
        <w:gridCol w:w="1075"/>
        <w:gridCol w:w="1061"/>
        <w:gridCol w:w="1080"/>
        <w:gridCol w:w="1440"/>
      </w:tblGrid>
      <w:tr>
        <w:trPr>
          <w:tblHeader w:val="true"/>
        </w:trPr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NTITATEA PUBLICĂ</w:t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o-RO"/>
              </w:rPr>
              <w:t>Serviciul de audit public inter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text3"/>
              <w:jc w:val="center"/>
              <w:rPr>
                <w:b/>
                <w:b/>
              </w:rPr>
            </w:pPr>
            <w:r>
              <w:rPr>
                <w:b/>
              </w:rPr>
              <w:t>Data:</w:t>
            </w:r>
          </w:p>
          <w:p>
            <w:pPr>
              <w:pStyle w:val="Corptext3"/>
              <w:jc w:val="center"/>
              <w:rPr>
                <w:sz w:val="24"/>
              </w:rPr>
            </w:pPr>
            <w:r>
              <w:rPr>
                <w:b/>
              </w:rPr>
              <w:t>31.08.2005</w:t>
            </w:r>
          </w:p>
        </w:tc>
      </w:tr>
      <w:tr>
        <w:trPr>
          <w:tblHeader w:val="true"/>
        </w:trPr>
        <w:tc>
          <w:tcPr>
            <w:tcW w:w="5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irecţia Resurse Umane</w:t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tabs>
                <w:tab w:val="clear" w:pos="0"/>
              </w:tabs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isiunea de audit public intern:</w:t>
            </w:r>
          </w:p>
          <w:p>
            <w:pPr>
              <w:pStyle w:val="TableText"/>
              <w:widowControl/>
              <w:tabs>
                <w:tab w:val="clear" w:pos="0"/>
              </w:tabs>
              <w:jc w:val="both"/>
              <w:rPr>
                <w:i/>
                <w:i/>
                <w:szCs w:val="24"/>
              </w:rPr>
            </w:pPr>
            <w:r>
              <w:rPr>
                <w:i/>
                <w:sz w:val="22"/>
                <w:szCs w:val="24"/>
              </w:rPr>
              <w:t>Gestiunea resurselor um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 de audit nr.</w:t>
            </w:r>
          </w:p>
          <w:p>
            <w:pPr>
              <w:pStyle w:val="TableText"/>
              <w:widowControl/>
              <w:tabs>
                <w:tab w:val="clear" w:pos="0"/>
              </w:tabs>
              <w:rPr/>
            </w:pPr>
            <w:r>
              <w:rPr/>
              <w:t>X/ ......2005</w:t>
            </w:r>
          </w:p>
        </w:tc>
      </w:tr>
      <w:tr>
        <w:trPr>
          <w:trHeight w:val="42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lang w:val="ro-RO"/>
              </w:rPr>
              <w:t>No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</w:rPr>
              <w:t>Recomandare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plementat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arţial implement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implementa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 planificată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 implementării</w:t>
            </w:r>
          </w:p>
        </w:tc>
      </w:tr>
      <w:tr>
        <w:trPr>
          <w:trHeight w:val="179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Instruirea personalului care se ocupă cu elaborarea şi aprobarea Planului de ocupare a funcţiilor publice la nivelul ministerului şi evaluarea sistematică a acestu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1.12.2005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.</w:t>
            </w:r>
          </w:p>
        </w:tc>
        <w:tc>
          <w:tcPr>
            <w:tcW w:w="5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>
                <w:sz w:val="22"/>
              </w:rPr>
            </w:pPr>
            <w:r>
              <w:rPr>
                <w:sz w:val="22"/>
              </w:rPr>
              <w:t>Stabilirea de atribuţii şi responsabilităţi, în acest sens, prin fişele posturilor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jc w:val="both"/>
              <w:rPr>
                <w:sz w:val="22"/>
              </w:rPr>
            </w:pPr>
            <w:r>
              <w:rPr>
                <w:sz w:val="22"/>
              </w:rPr>
              <w:t>Elaborarea procedurilor de planificare privind ocuparea funcţiilor publice în colaborare cu Agenţia Naţională a Funcţionarilor Public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.12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1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ro-RO"/>
              </w:rPr>
              <w:t>Instruirea membrilor comisiilor de concurs şi ai comisiilor de contestaţii, precum şi a persoanelor care asigură munca de secretariat înaintea organizării acestora, consemnate printr</w:t>
            </w:r>
            <w:r>
              <w:rPr>
                <w:sz w:val="22"/>
                <w:lang w:val="fr-FR"/>
              </w:rPr>
              <w:t>-un proces verbal conform legi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1"/>
              <w:jc w:val="both"/>
              <w:rPr>
                <w:lang w:val="ro-RO"/>
              </w:rPr>
            </w:pPr>
            <w:r>
              <w:rPr>
                <w:sz w:val="22"/>
                <w:lang w:val="ro-RO"/>
              </w:rPr>
              <w:t>Elaborarea procedurilor de organizare şi desfăşurare a concursurilor privind ocuparea funcţiilor publice, care să prevadă numirea unor membri supleanţi pentru înlocuirea membrilor indisponibili ai comisiilor de organizare a concursurilor pentru ocuparea funcţiilor public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jc w:val="both"/>
              <w:rPr/>
            </w:pPr>
            <w:r>
              <w:rPr/>
              <w:t>Reverificarea corectitudinii deciziilor de numire emise în anul 2003 şi informarea Serviciului Audit Public Intern asupra rezultatelor verificări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9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Pregătirea profesională a personalului implicat în activitatea de organizare şi gestionare a resurselor umane din cadrul entităţii şi evaluarea sistematică a acestui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.12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jc w:val="both"/>
              <w:rPr/>
            </w:pPr>
            <w:r>
              <w:rPr/>
              <w:t>Implementarea unui nivel suplimentar de control intern ierarhic pentru operaţiile specifice activităţilor privind organizarea şi gestiunea resurselor umane din cadrul entităţi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tabs>
                <w:tab w:val="clear" w:pos="720"/>
                <w:tab w:val="left" w:pos="709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Elaborarea procedurilor scrise şi formalizate pentru sistemul de emitere al deciziilor de numir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jc w:val="both"/>
              <w:rPr>
                <w:szCs w:val="22"/>
              </w:rPr>
            </w:pPr>
            <w:r>
              <w:rPr>
                <w:szCs w:val="22"/>
              </w:rPr>
              <w:t>Reverificarea modului de stabilire a salariilor pentru salariaţii nou angajaţi în anul 2003 şi informarea Serviciului Audit Public Intern asupra rezultatelor verificări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9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Verificarea persoanelor care au fost sancţionate de conducere pe anul 2003 pentru a se depista dacă mai există şi alte situaţii de acest ge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9.2005</w:t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lang w:val="fr-FR"/>
              </w:rPr>
              <w:t>Efectuarea unei reverificări privind sistemul de evidenţă a timpului suplimentar peste programul normal de lucru şi modul de compensare al acestuia pentru depistarea tuturor situaţiilor de nerespectare a cadrului normativ şi informarea şefului comparti-mentului de audit intern asupra rezultatelor obţinu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9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jc w:val="both"/>
              <w:rPr/>
            </w:pPr>
            <w:r>
              <w:rPr/>
              <w:t>Elaborarea unei proceduri pentru gestionarea timpului efectuat peste programul normal de lucru în vederea compensării în timp sau în bani şi implementarea în cadrul acestuia a activităţilor de control şi a responsabilităţilor adecvat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jc w:val="both"/>
              <w:rPr>
                <w:szCs w:val="24"/>
              </w:rPr>
            </w:pPr>
            <w:r>
              <w:rPr>
                <w:szCs w:val="24"/>
              </w:rPr>
              <w:t>Implementarea unui nivel de control suplimentar pentru evidenţierea prezenţei personalului şi justificării nerespectării planificării concediilor de odihnă, pe o perioadă de 6 lun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.12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ro-RO"/>
              </w:rPr>
            </w:pPr>
            <w:r>
              <w:rPr>
                <w:sz w:val="22"/>
                <w:lang w:val="ro-RO"/>
              </w:rPr>
              <w:t>Verificarea dosarelor profesionale de la ultima misiune de audit intern până la zi, pentru completarea actelor administrative şi documentelor care evidenţiază cariera profesională a funcţionarilor public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9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ro-RO"/>
              </w:rPr>
            </w:pPr>
            <w:r>
              <w:rPr>
                <w:sz w:val="22"/>
                <w:lang w:val="fr-FR"/>
              </w:rPr>
              <w:t>Implementarea unui nivel de control suplimentar pe lanţul procedura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>
          <w:trHeight w:val="18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jc w:val="both"/>
              <w:rPr/>
            </w:pPr>
            <w:r>
              <w:rPr/>
              <w:t>Elaborarea procedurilor scrise şi formalizate pentru gestionarea dosarelor profesional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jc w:val="both"/>
              <w:rPr>
                <w:szCs w:val="24"/>
              </w:rPr>
            </w:pPr>
            <w:r>
              <w:rPr>
                <w:szCs w:val="24"/>
              </w:rPr>
              <w:t>Stabilirea unor persoane responsabile cu gestionarea carnetelor de muncă şi a atribuţiilor prin fişele de post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9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szCs w:val="24"/>
                <w:lang w:val="ro-RO"/>
              </w:rPr>
              <w:t>Constituirea unei comisii prin decizia conducerii pentru reverificarea stadiului actualizării carnetelor de muncă şi informarea cu rezultatele acesteia a şefului compartimentului de audit inter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jc w:val="both"/>
              <w:rPr>
                <w:szCs w:val="24"/>
              </w:rPr>
            </w:pPr>
            <w:r>
              <w:rPr>
                <w:szCs w:val="24"/>
              </w:rPr>
              <w:t>Elaborarea procedurilor scrise şi formalizate pentru gestionarea carnetelor de muncă în care să fie înglobate activităţile de control şi persoanele responsabil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9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szCs w:val="24"/>
                <w:lang w:val="ro-RO"/>
              </w:rPr>
              <w:t>Realizarea unui sistem de pregătire profesională a personalului implicat în gestionarea carnetelor de munc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text3"/>
              <w:jc w:val="both"/>
              <w:rPr>
                <w:szCs w:val="24"/>
              </w:rPr>
            </w:pPr>
            <w:r>
              <w:rPr>
                <w:szCs w:val="24"/>
              </w:rPr>
              <w:t>Testarea periodică a personalului şi influenţarea evaluărilor anuale cu rezultatele acestor testăr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.02.2006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tabilirea unui responsabil cu actualizarea manualului de instrucţiun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ualizarea manualului de instrucţiuni de acces, achiziţie, stocare, prelucrare, transmisie, răspândire şi utilizare a datelor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9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gurarea unui număr corespunzător de manuale pentru toţi utilizatori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9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bilirea în responsabilitatea administratorului de sistem a inserării  unui subsistem de control pentru asigurarea prelucrării doar a tranzacţiilor corecte şi autorizat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7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sigurarea unui sistem de pregătire şi evaluare sistematică a personalului responsabil în utilizarea sistemului informatic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8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Schimbarea sistematică a parolelor de acces de către utilizatorii sistemului informatic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9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Desemnarea unei persoane cu atribuţii şi competenţe în verificarea schimbării periodice a parolelor de acces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bilirea atribuţiilor cu verificarea schimbării parolelor în lipsa persoanei desemnat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Pregătirea specialiştilor în asigurarea securităţii sistemului informatic şi informarea sistematică a utilizatoril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.12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b w:val="false"/>
                <w:sz w:val="22"/>
                <w:szCs w:val="22"/>
                <w:lang w:val="ro-RO"/>
              </w:rPr>
              <w:t>Elaborarea procedurilor scrise şi formalizate specifice activităţii de arhivare a documentelor, care să cuprindă modul de constituire, de accesare, stocare şi utilizare a dosarelor arhivat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semnarea unui salariat din cadrul Direcţia Resurselor Umane care va avea atribuţii şi competenţe în evidenţa, constituirea şi predarea dosarelor la arhiva instituţie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06.2005</w:t>
            </w:r>
          </w:p>
        </w:tc>
      </w:tr>
    </w:tbl>
    <w:p>
      <w:pPr>
        <w:pStyle w:val="DefaultText"/>
        <w:widowControl/>
        <w:jc w:val="both"/>
        <w:rPr>
          <w:sz w:val="28"/>
        </w:rPr>
      </w:pPr>
      <w:r>
        <w:rPr>
          <w:sz w:val="28"/>
        </w:rPr>
      </w:r>
    </w:p>
    <w:tbl>
      <w:tblPr>
        <w:tblW w:w="105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5040"/>
      </w:tblGrid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o-RO"/>
              </w:rPr>
            </w:pPr>
            <w:r>
              <w:rPr>
                <w:b/>
                <w:i/>
                <w:sz w:val="24"/>
                <w:lang w:val="ro-RO"/>
              </w:rPr>
              <w:t>Instrucţiu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ro-RO"/>
              </w:rPr>
            </w:pPr>
            <w:r>
              <w:rPr>
                <w:b/>
                <w:i/>
                <w:sz w:val="24"/>
                <w:lang w:val="ro-RO"/>
              </w:rPr>
              <w:t>1. Introduceţi recomandările de audit după cum sunt prezentate în Raportul de audi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ro-RO"/>
              </w:rPr>
            </w:pPr>
            <w:r>
              <w:rPr>
                <w:b/>
                <w:i/>
                <w:sz w:val="24"/>
                <w:lang w:val="ro-RO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 Verificaţi coloana corespunzătoare: implementat, parţial implementat, neimplementat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b/>
                <w:i/>
                <w:sz w:val="24"/>
                <w:lang w:val="ro-RO"/>
              </w:rPr>
              <w:t xml:space="preserve">3. Introduceri data planificată pentru implementare în Raportul de audit şi data implementări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lang w:val="ro-RO"/>
              </w:rPr>
              <w:t>Entitatea/structura auditată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 xml:space="preserve">                  </w:t>
            </w:r>
            <w:r>
              <w:rPr>
                <w:i/>
                <w:sz w:val="24"/>
                <w:lang w:val="ro-RO"/>
              </w:rPr>
              <w:t>Direcţia Resurse Uma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o-RO"/>
              </w:rPr>
            </w:pPr>
            <w:r>
              <w:rPr>
                <w:b/>
                <w:i/>
                <w:sz w:val="24"/>
                <w:lang w:val="ro-RO"/>
              </w:rPr>
              <w:t>Data şi semnătura conducătorului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 xml:space="preserve">        </w:t>
            </w:r>
            <w:r>
              <w:rPr>
                <w:i/>
                <w:sz w:val="24"/>
                <w:lang w:val="ro-RO"/>
              </w:rPr>
              <w:t>Rădulescu Dumitru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ro-RO"/>
              </w:rPr>
              <w:t>Auditor</w:t>
            </w:r>
            <w:r>
              <w:rPr>
                <w:i/>
                <w:sz w:val="24"/>
                <w:lang w:val="ro-RO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  <w:p>
            <w:pPr>
              <w:pStyle w:val="Normal"/>
              <w:rPr>
                <w:i/>
                <w:i/>
                <w:sz w:val="24"/>
                <w:lang w:val="ro-RO"/>
              </w:rPr>
            </w:pPr>
            <w:r>
              <w:rPr>
                <w:b/>
                <w:i/>
                <w:sz w:val="24"/>
                <w:lang w:val="ro-RO"/>
              </w:rPr>
              <w:t>Data şi semnătura</w:t>
            </w:r>
            <w:r>
              <w:rPr>
                <w:i/>
                <w:sz w:val="24"/>
                <w:lang w:val="ro-RO"/>
              </w:rPr>
              <w:t>:</w:t>
            </w:r>
          </w:p>
        </w:tc>
      </w:tr>
    </w:tbl>
    <w:p>
      <w:pPr>
        <w:pStyle w:val="DefaultText"/>
        <w:widowControl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991" w:gutter="0" w:header="0" w:top="540" w:footer="251" w:bottom="539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decimal" w:pos="0" w:leader="none"/>
      </w:tabs>
    </w:pPr>
    <w:rPr>
      <w:sz w:val="24"/>
      <w:lang w:val="ro-RO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2">
    <w:name w:val="Default Text:2"/>
    <w:basedOn w:val="Normal"/>
    <w:qFormat/>
    <w:pPr/>
    <w:rPr>
      <w:sz w:val="24"/>
      <w:lang w:val="en-US"/>
    </w:rPr>
  </w:style>
  <w:style w:type="paragraph" w:styleId="DefaultText1">
    <w:name w:val="Default Text:1"/>
    <w:basedOn w:val="Normal"/>
    <w:qFormat/>
    <w:pPr/>
    <w:rPr>
      <w:sz w:val="24"/>
      <w:lang w:val="en-US"/>
    </w:rPr>
  </w:style>
  <w:style w:type="paragraph" w:styleId="Corptext3">
    <w:name w:val="Corp text 3"/>
    <w:basedOn w:val="Normal"/>
    <w:qFormat/>
    <w:pPr/>
    <w:rPr>
      <w:sz w:val="22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26:00Z</dcterms:created>
  <dc:creator>qqqqqqqqqqq</dc:creator>
  <dc:description/>
  <dc:language>en-US</dc:language>
  <cp:lastModifiedBy>ibm</cp:lastModifiedBy>
  <dcterms:modified xsi:type="dcterms:W3CDTF">2005-10-28T10:49:00Z</dcterms:modified>
  <cp:revision>20</cp:revision>
  <dc:subject/>
  <dc:title>Procedura                       Urmărirea recomandărilor </dc:title>
</cp:coreProperties>
</file>