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</w:t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est nr. 1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Ă DE CONTROL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ind analiza Notelor de fundamentare a planulu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07"/>
        <w:gridCol w:w="1697"/>
        <w:gridCol w:w="1332"/>
        <w:gridCol w:w="1277"/>
        <w:gridCol w:w="2036"/>
        <w:gridCol w:w="1396"/>
      </w:tblGrid>
      <w:tr>
        <w:trPr>
          <w:trHeight w:val="104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lemente testate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ul de respectare al prevederilor procedurale cu privire la modelele de formulare, conţinutul acestora, termene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cordanţa dintre numărul posturilor solicitate a fi scoase la concurs şi posturile vacante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istenţa motivaţiei faptului că nu au fost scoase la concurs toate posturile vacante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istenţa numărului de funcţii publice rezervate absolvenţilor programelor de formare specializată, organizate de INA sau de instituţii similare din străinătate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Verificarea avizării Planului de către persoanele autorizate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şantion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Direcţia judeţului Alb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FIA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Direcţia judeţului Bacău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/>
            </w:pPr>
            <w:r>
              <w:rPr/>
              <w:t>FIA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Direcţia judeţului Cluj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A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Direcţia judeţului Dâmboviţ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A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Direcţia judeţului Galaţ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A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 Direcţia judeţului Hunedoar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A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 Direcţia judeţului Iaş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A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 Direcţia judeţului Maramureş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A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 Direcţia judeţului Neam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A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 Direcţia judeţului Prahov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A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 Direcţia judeţului Sibiu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A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 Direcţia judeţului Timiş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A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 Direcţia judeţului Vrance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A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 Direcţia mun. Bucureşt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A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caps/>
                <w:sz w:val="22"/>
              </w:rPr>
              <w:t>15. Sediul centra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A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: 01.04.2005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ditor intern,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eorgescu Ion</w:t>
      </w:r>
    </w:p>
    <w:sectPr>
      <w:footerReference w:type="default" r:id="rId2"/>
      <w:type w:val="nextPage"/>
      <w:pgSz w:w="11906" w:h="16838"/>
      <w:pgMar w:left="1320" w:right="747" w:gutter="0" w:header="0" w:top="1258" w:footer="720" w:bottom="125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4:58:00Z</dcterms:created>
  <dc:creator>qqqqqqqqqqq</dc:creator>
  <dc:description/>
  <dc:language>en-US</dc:language>
  <cp:lastModifiedBy>ibm</cp:lastModifiedBy>
  <cp:lastPrinted>2005-09-21T10:15:00Z</cp:lastPrinted>
  <dcterms:modified xsi:type="dcterms:W3CDTF">2005-10-27T13:43:00Z</dcterms:modified>
  <cp:revision>18</cp:revision>
  <dc:subject/>
  <dc:title>ANEXA LV1</dc:title>
</cp:coreProperties>
</file>