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DE VERIFICARE NR.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iectivul I. ORGANIZAREA RECRUTĂRII PERSONALULUI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05"/>
        <w:gridCol w:w="720"/>
        <w:gridCol w:w="720"/>
        <w:gridCol w:w="180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fr-FR"/>
              </w:rPr>
            </w:pPr>
            <w:r>
              <w:rPr>
                <w:b/>
                <w:bCs/>
                <w:sz w:val="26"/>
                <w:lang w:val="fr-FR"/>
              </w:rPr>
              <w:t>Nr. crt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6"/>
                <w:lang w:val="fr-FR"/>
              </w:rPr>
            </w:pPr>
            <w:r>
              <w:rPr>
                <w:b/>
                <w:bCs/>
                <w:caps/>
                <w:sz w:val="26"/>
                <w:lang w:val="fr-FR"/>
              </w:rPr>
              <w:t>Activitatea de aud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fr-FR"/>
              </w:rPr>
            </w:pPr>
            <w:r>
              <w:rPr>
                <w:b/>
                <w:bCs/>
                <w:sz w:val="26"/>
                <w:lang w:val="fr-FR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fr-FR"/>
              </w:rPr>
            </w:pPr>
            <w:r>
              <w:rPr>
                <w:b/>
                <w:bCs/>
                <w:sz w:val="26"/>
                <w:lang w:val="fr-FR"/>
              </w:rPr>
              <w:t>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fr-FR"/>
              </w:rPr>
            </w:pPr>
            <w:r>
              <w:rPr>
                <w:b/>
                <w:bCs/>
                <w:sz w:val="26"/>
                <w:lang w:val="fr-FR"/>
              </w:rPr>
              <w:t>OBS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Susţinerea concursurilor</w:t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Obiecte auditabile 10-16 - L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0"/>
                <w:szCs w:val="20"/>
              </w:rPr>
              <w:t>Obiecte auditabile 5-6 (TD)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1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Examinarea procedurii privind susţinerea concursu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Verificarea gradului de acoperire prin procedură a activităţilor aferente susţinerii concursurilo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probarea procedurii de către persoanele competent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bilirea modelelor de formulare specific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ificarea existenţei listei activităţilor pentru realizarea obiectivului/subobiectivulu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cizarea modalităţilor de completare a modelelor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ferirea unor exemple în acest sens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prinderea modalităţii de înregistrare a contestaţiilor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prinderea modalităţii de soluţionare a contestaţiilor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prinderea modului de comunicare a rezultatului analizei contestaţiilor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istenţa componentei de actualizare a procedur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Înglobarea activităţilor de control intern în punctele cheie ale procesulu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ectarea principiului dublei semnătur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bilirea responsabilităţilor pentru comisia de organizare a concursurilor, respectiv în fazele de susţinere a probei scrise, a probei orale, notarea probelor, anunţarea rezultatelor şi soluţionarea eventualelor contestaţii în fazele de întocmire, avizare, aprobare şi ale termenelor aferente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igurarea transpunerii prelucrărilor într-un sistem informatizat, respectiv realizarea codificării modelelor de formulare şi informaţiile activităţilor, algoritm de prelucrare ş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dalitatea arhivăr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2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ararea atribuţiilor din procedură cu fişele posturilor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3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Examinarea cunoaşterii procedurilor de către persoanele cu responsabilităţi în organizarea şi susţinerea concursur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4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precierea calităţii procedurii de către responsabilii acestora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ideră procedura corespunzătoa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tată disfuncţionalităţi în timpul aplicării practi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/>
            </w:pPr>
            <w:r>
              <w:rPr>
                <w:sz w:val="26"/>
                <w:szCs w:val="26"/>
              </w:rPr>
              <w:t>există propuneri de perfecţionare a proceduri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5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naliza susţinerii probelor scris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caps/>
                <w:sz w:val="26"/>
                <w:szCs w:val="20"/>
              </w:rPr>
              <w:t>Test</w:t>
            </w:r>
            <w:r>
              <w:rPr>
                <w:sz w:val="26"/>
                <w:szCs w:val="20"/>
              </w:rPr>
              <w:t xml:space="preserve"> NR. 3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bilirea subiectelor la proba scrisă s-a realizat pe baza bibliografiei  de conc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Liste de control nr. 1 – 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i/>
                <w:sz w:val="22"/>
                <w:szCs w:val="20"/>
              </w:rPr>
              <w:t>Centralizatorul privind susţinerea probelor scrise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bilirea a două variante a câte trei subiec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0"/>
              </w:rPr>
              <w:t>pentru testele grilă numărul subiectelor este de 3 ori mai mare decât numărul celor stabilit pentru fiecare test gril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rStyle w:val="Ln2talineat"/>
                <w:sz w:val="26"/>
                <w:szCs w:val="26"/>
              </w:rPr>
            </w:pPr>
            <w:r>
              <w:rPr>
                <w:sz w:val="26"/>
                <w:szCs w:val="26"/>
              </w:rPr>
              <w:t>seturile de subiecte au fost semnate de către toţi membrii comisiei de conc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rStyle w:val="Ln2talineat"/>
                <w:sz w:val="26"/>
                <w:szCs w:val="26"/>
              </w:rPr>
            </w:pPr>
            <w:r>
              <w:rPr>
                <w:sz w:val="26"/>
                <w:szCs w:val="26"/>
              </w:rPr>
              <w:t>plicurile au fost sigilate şi au ştampila instituţ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rStyle w:val="Ln2talineat"/>
                <w:sz w:val="26"/>
                <w:szCs w:val="26"/>
              </w:rPr>
            </w:pPr>
            <w:r>
              <w:rPr>
                <w:sz w:val="26"/>
                <w:szCs w:val="26"/>
              </w:rPr>
              <w:t>lucrările de concurs au fost redactate doar pe seturile de hârtie asigurate de D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rStyle w:val="Ln2talineat"/>
                <w:sz w:val="26"/>
                <w:szCs w:val="26"/>
              </w:rPr>
            </w:pPr>
            <w:r>
              <w:rPr>
                <w:sz w:val="26"/>
                <w:szCs w:val="26"/>
              </w:rPr>
              <w:t>lucrările de concurs poartă ştampila pe fiecare filă, în colţul din stânga s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rStyle w:val="Ln2talineat"/>
                <w:sz w:val="26"/>
                <w:szCs w:val="26"/>
              </w:rPr>
            </w:pPr>
            <w:r>
              <w:rPr>
                <w:sz w:val="26"/>
                <w:szCs w:val="26"/>
              </w:rPr>
              <w:t>asigurarea confidenţialităţii numelor candidaţ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rStyle w:val="Ln2talineat"/>
                <w:sz w:val="26"/>
                <w:szCs w:val="26"/>
              </w:rPr>
            </w:pPr>
            <w:r>
              <w:rPr>
                <w:sz w:val="26"/>
                <w:szCs w:val="26"/>
              </w:rPr>
              <w:t>candidaţii care au predat lucrările de concurs au semnat în borderoul spec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narea procesului verbal de către toţi membrii comis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1.6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Analiza susţinerii probelor interviu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caps/>
                <w:sz w:val="26"/>
                <w:szCs w:val="20"/>
              </w:rPr>
              <w:t>Test</w:t>
            </w:r>
            <w:r>
              <w:rPr>
                <w:sz w:val="26"/>
                <w:szCs w:val="20"/>
              </w:rPr>
              <w:t xml:space="preserve"> NR. 3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ba de interviu a fost susţinută în termen de 5 zile lucrătoare de la data susţinerii probei scr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Liste de control nr. 7 – 1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ntralizatorul privind susţinerea probelor interviu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8"/>
              </w:rPr>
            </w:pPr>
            <w:r>
              <w:rPr>
                <w:b/>
                <w:i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bilirea subiectelor la proba interviu s-a realizat pe baza bibliografiei de concurs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rStyle w:val="Ln2talineat"/>
                <w:sz w:val="26"/>
                <w:szCs w:val="26"/>
              </w:rPr>
            </w:pPr>
            <w:r>
              <w:rPr>
                <w:sz w:val="26"/>
                <w:szCs w:val="26"/>
              </w:rPr>
              <w:t>consemnarea întrebărilor şi răspunsurilor la interviu în anexa la Procesul verbal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întocmirea procesului verbal la finalizarea probei  interviulu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bilirea planului interviulu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narea procesului verbal de către toţi membrii comisie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7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aliza rezultatelor concursurilo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aminarea proceselor verbale întocm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baremurilor şi notelor acordate două pro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ificarea candidaţilor admişi privind obţinerea la punctajul final a cel puţin 100 de puncte şi minim 50 de puncte la fiecare prob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8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rantarea anunţării rezultatelor în maximum 3 zile de la data susţinerii prob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9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contestaţiilor şi a răspunsurilor formul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10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modalităţii de arhivare a documente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8"/>
        </w:rPr>
        <w:t>Data: 01.04.2005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Dumitrescu Nicolae</w:t>
      </w:r>
    </w:p>
    <w:sectPr>
      <w:footerReference w:type="default" r:id="rId2"/>
      <w:type w:val="nextPage"/>
      <w:pgSz w:w="11906" w:h="16838"/>
      <w:pgMar w:left="1797" w:right="1077" w:gutter="0" w:header="0" w:top="539" w:footer="709" w:bottom="1276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8:20:00Z</dcterms:created>
  <dc:creator>Catalin</dc:creator>
  <dc:description/>
  <dc:language>en-US</dc:language>
  <cp:lastModifiedBy>qqqqqqqqqqq</cp:lastModifiedBy>
  <cp:lastPrinted>2005-08-17T16:48:00Z</cp:lastPrinted>
  <dcterms:modified xsi:type="dcterms:W3CDTF">2005-10-28T09:18:00Z</dcterms:modified>
  <cp:revision>59</cp:revision>
  <dc:subject/>
  <dc:title>LISTA DE VERIFICARE NR</dc:title>
</cp:coreProperties>
</file>