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LISTA DE VERIFICARE NR. 8</w:t>
      </w:r>
    </w:p>
    <w:p>
      <w:pPr>
        <w:pStyle w:val="Normal"/>
        <w:jc w:val="center"/>
        <w:rPr>
          <w:b/>
          <w:b/>
          <w:bCs/>
          <w:sz w:val="12"/>
          <w:szCs w:val="12"/>
          <w:lang w:val="ro-RO"/>
        </w:rPr>
      </w:pPr>
      <w:r>
        <w:rPr>
          <w:b/>
          <w:bCs/>
          <w:sz w:val="12"/>
          <w:szCs w:val="12"/>
          <w:lang w:val="ro-RO"/>
        </w:rPr>
      </w:r>
    </w:p>
    <w:p>
      <w:pPr>
        <w:pStyle w:val="Normal"/>
        <w:ind w:left="1800" w:hanging="180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Obiectivul III. EVIDENŢIEREA PREZENŢEI, ÎNVOIRILOR ŞI CONCEDIILOR</w:t>
      </w:r>
    </w:p>
    <w:p>
      <w:pPr>
        <w:pStyle w:val="Normal"/>
        <w:jc w:val="center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144"/>
        <w:gridCol w:w="631"/>
        <w:gridCol w:w="681"/>
        <w:gridCol w:w="156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. crt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  <w:t>Activitatea de audi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U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S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Modul de evidenţiere a prezenţei, învoirilor şi concediilor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(Obiecte auditabile 34-38 - LC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cte auditabile 21-25 (TD)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aminarea procedurii privind </w:t>
            </w:r>
            <w:r>
              <w:rPr>
                <w:bCs/>
                <w:sz w:val="28"/>
              </w:rPr>
              <w:t>evidenţierea prezenţei, învoirilor şi concediilor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Verificarea gradului de acoperire prin procedură a activităţilor aferente fundamentării </w:t>
            </w:r>
            <w:r>
              <w:rPr>
                <w:sz w:val="28"/>
                <w:szCs w:val="28"/>
              </w:rPr>
              <w:t xml:space="preserve">şi evidenţierii </w:t>
            </w:r>
            <w:r>
              <w:rPr>
                <w:bCs/>
                <w:sz w:val="28"/>
              </w:rPr>
              <w:t>prezenţei, învoirilor şi concediilor de odihnă, medicale şi de studii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/>
            </w:pPr>
            <w:r>
              <w:rPr>
                <w:sz w:val="28"/>
                <w:szCs w:val="28"/>
              </w:rPr>
              <w:t>aprobarea procedurii de către persoanele competente;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/>
            </w:pPr>
            <w:r>
              <w:rPr>
                <w:sz w:val="28"/>
                <w:szCs w:val="28"/>
              </w:rPr>
              <w:t xml:space="preserve">precizarea modalităţii de evidenţiere a </w:t>
            </w:r>
            <w:r>
              <w:rPr>
                <w:bCs/>
                <w:sz w:val="28"/>
              </w:rPr>
              <w:t>prezenţei, învoirilor şi concediilor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/>
            </w:pPr>
            <w:r>
              <w:rPr>
                <w:sz w:val="28"/>
                <w:szCs w:val="28"/>
              </w:rPr>
              <w:t>verificarea existenţei listei activităţilor pentru realizarea obiectivului/subobiectivului;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cizarea modalităţii de planificare a concediilor de odihnă;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cizarea modalităţii de recuperare a învoirilor;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prinderea modalităţii de calcul a drepturilor salariale în situaţia învoirilor şi a concediilor</w:t>
            </w:r>
            <w:r>
              <w:rPr>
                <w:bCs/>
                <w:sz w:val="28"/>
              </w:rPr>
              <w:t xml:space="preserve"> de odihnă, medicale şi de studii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prinderea modalităţii de calcul a timpului ce urmează a fi recuperat sau diminuarea corespunzătoare a drepturilor salariale;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erirea unor exemple în acest sens;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istenţa componentei de actualizare a procedurii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>
                <w:sz w:val="28"/>
                <w:szCs w:val="28"/>
              </w:rPr>
              <w:t>Înglobarea activităţilor de control intern în punctele cheie ale procesului;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>
                <w:sz w:val="28"/>
                <w:szCs w:val="28"/>
              </w:rPr>
              <w:t>Respectarea principiului dublei semnături;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>
                <w:sz w:val="28"/>
                <w:szCs w:val="28"/>
              </w:rPr>
              <w:t>Atribuirea responsabilităţilor privind planificarea şi evidenţierea învoirilor şi a concediilor</w:t>
            </w:r>
            <w:r>
              <w:rPr>
                <w:bCs/>
                <w:sz w:val="28"/>
              </w:rPr>
              <w:t xml:space="preserve"> de odihnă, medicale şi de studii</w:t>
            </w:r>
            <w:r>
              <w:rPr>
                <w:sz w:val="28"/>
                <w:szCs w:val="28"/>
              </w:rPr>
              <w:t>, în fazele de întocmire, avizare, aprobare şi ale termenelor aferente fiecărei faze;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Asigurarea transpunerii prelucrărilor într-un sistem informatizat, </w:t>
            </w:r>
            <w:r>
              <w:rPr>
                <w:sz w:val="28"/>
              </w:rPr>
              <w:t>respectiv realizarea codificării modelelor de formulare</w:t>
            </w:r>
            <w:r>
              <w:rPr>
                <w:sz w:val="28"/>
                <w:szCs w:val="28"/>
              </w:rPr>
              <w:t xml:space="preserve"> şi informaţiile activităţilor, algoritm de prelucrare ş.a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>
                <w:sz w:val="28"/>
                <w:szCs w:val="28"/>
              </w:rPr>
              <w:t>Modalitatea arhivării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</w:rPr>
              <w:t>Compararea atribuţiilor din procedură cu fişele posturilor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Examinarea cunoaşterii procedurilor de către persoanele cu responsabilităţi în </w:t>
            </w:r>
            <w:r>
              <w:rPr>
                <w:sz w:val="28"/>
                <w:szCs w:val="28"/>
              </w:rPr>
              <w:t>fundamentarea şi evidenţierea învoirilor şi a concediilor</w:t>
            </w:r>
            <w:r>
              <w:rPr>
                <w:bCs/>
                <w:sz w:val="28"/>
              </w:rPr>
              <w:t xml:space="preserve"> de odihnă, medicale şi de studi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4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Aprecierea calităţii procedurii de către responsabilii acestora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6" w:leader="none"/>
              </w:tabs>
              <w:ind w:left="7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deră procedura corespunzătoare?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sz w:val="28"/>
                <w:szCs w:val="28"/>
              </w:rPr>
              <w:t>constată disfuncţionalităţi în timpul aplicării practice?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sz w:val="28"/>
                <w:szCs w:val="28"/>
              </w:rPr>
              <w:t>există propuneri de perfecţionare a procedurii?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5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Verificarea modului de evidenţiere a prezenţei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st nr. 8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6" w:leader="none"/>
              </w:tabs>
              <w:ind w:left="736" w:hanging="0"/>
              <w:rPr/>
            </w:pPr>
            <w:r>
              <w:rPr>
                <w:bCs/>
                <w:sz w:val="28"/>
              </w:rPr>
              <w:t>utilizarea formularelor tipizat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</w:rPr>
              <w:t>Lista de control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6" w:leader="none"/>
              </w:tabs>
              <w:ind w:left="736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respectarea principiului dublei semnătur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6" w:leader="none"/>
              </w:tabs>
              <w:ind w:left="1096" w:hanging="360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>datele preluate în statul de plată corespund cu cele din foile colective de prezenţ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6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Verificarea modului de evidenţiere a învoirilor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6" w:leader="none"/>
              </w:tabs>
              <w:ind w:left="736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sistemul de evidenţă a învoirilor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6" w:leader="none"/>
              </w:tabs>
              <w:ind w:left="736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modul de compensare a învoirilor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6" w:leader="none"/>
              </w:tabs>
              <w:ind w:left="736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diminuarea corespunzătoare a salariilor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6" w:leader="none"/>
              </w:tabs>
              <w:ind w:left="736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aprobarea învoirilor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.7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Verificarea</w:t>
            </w:r>
            <w:r>
              <w:rPr>
                <w:bCs/>
                <w:sz w:val="28"/>
              </w:rPr>
              <w:t xml:space="preserve"> modului de evidenţiere a concediilor de odihnă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st nr. 8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6" w:leader="none"/>
              </w:tabs>
              <w:ind w:left="1096" w:hanging="310"/>
              <w:jc w:val="both"/>
              <w:rPr>
                <w:sz w:val="28"/>
              </w:rPr>
            </w:pPr>
            <w:r>
              <w:rPr>
                <w:sz w:val="28"/>
              </w:rPr>
              <w:t>planificarea anuală a concediilor de odihn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</w:rPr>
              <w:t>Lista de control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6" w:leader="none"/>
              </w:tabs>
              <w:ind w:left="1096" w:hanging="310"/>
              <w:jc w:val="both"/>
              <w:rPr>
                <w:sz w:val="28"/>
              </w:rPr>
            </w:pPr>
            <w:r>
              <w:rPr>
                <w:sz w:val="28"/>
              </w:rPr>
              <w:t>concordanţa efectuării concediilor cu planificarea anual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6" w:leader="none"/>
              </w:tabs>
              <w:ind w:left="1096" w:hanging="310"/>
              <w:jc w:val="both"/>
              <w:rPr/>
            </w:pPr>
            <w:r>
              <w:rPr>
                <w:sz w:val="28"/>
              </w:rPr>
              <w:t>existenţa justificării  pentru cererile de concediu care nu concordă cu perioadele planificate (rechemare, lucrări suplimentare, lucrări nefinalizate ş.a.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8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Verificarea</w:t>
            </w:r>
            <w:r>
              <w:rPr>
                <w:bCs/>
                <w:sz w:val="28"/>
              </w:rPr>
              <w:t xml:space="preserve"> modului de evidenţiere a concediilor medical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st nr. 8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/>
            </w:pPr>
            <w:r>
              <w:rPr>
                <w:sz w:val="28"/>
              </w:rPr>
              <w:t>conformitatea certificatelor medical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</w:rPr>
              <w:t>Lista de control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/>
            </w:pPr>
            <w:r>
              <w:rPr>
                <w:sz w:val="28"/>
                <w:szCs w:val="28"/>
              </w:rPr>
              <w:t>corespondenţa perioadelor din certificate cu cele din foile colective de prezenţ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atele preluate în statul de plată corespund cu cele din certificatele medical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.9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Verificarea</w:t>
            </w:r>
            <w:r>
              <w:rPr>
                <w:bCs/>
                <w:sz w:val="28"/>
              </w:rPr>
              <w:t xml:space="preserve"> modului de evidenţiere a concediilor</w:t>
            </w:r>
            <w:r>
              <w:rPr>
                <w:sz w:val="28"/>
              </w:rPr>
              <w:t xml:space="preserve"> de studi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>
                <w:sz w:val="28"/>
              </w:rPr>
            </w:pPr>
            <w:r>
              <w:rPr>
                <w:sz w:val="28"/>
              </w:rPr>
              <w:t>existenţa actului adiţional la contractul de munc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>
                <w:sz w:val="28"/>
              </w:rPr>
            </w:pPr>
            <w:r>
              <w:rPr>
                <w:sz w:val="28"/>
              </w:rPr>
              <w:t>respectarea prevederilor contractelor individuale de munc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10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mpararea atribuţiilor prevăzute în fişa postului cu cerinţele funcţie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11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Analiza modalităţii de arhivare a documentelor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Data: 01.04.200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tor intern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sectPr>
      <w:footerReference w:type="default" r:id="rId2"/>
      <w:type w:val="nextPage"/>
      <w:pgSz w:w="12240" w:h="15840"/>
      <w:pgMar w:left="1800" w:right="720" w:gutter="0" w:header="0" w:top="540" w:footer="466" w:bottom="522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6"/>
        </w:tabs>
        <w:ind w:left="6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6"/>
        </w:tabs>
        <w:ind w:left="6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86"/>
        </w:tabs>
        <w:ind w:left="6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20"/>
        </w:tabs>
        <w:ind w:left="11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20"/>
        </w:tabs>
        <w:ind w:left="11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86"/>
        </w:tabs>
        <w:ind w:left="686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86"/>
        </w:tabs>
        <w:ind w:left="6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9:41:00Z</dcterms:created>
  <dc:creator>DGCFAI</dc:creator>
  <dc:description/>
  <dc:language>en-US</dc:language>
  <cp:lastModifiedBy>qqqqqqqqqqq</cp:lastModifiedBy>
  <cp:lastPrinted>2005-07-20T14:30:00Z</cp:lastPrinted>
  <dcterms:modified xsi:type="dcterms:W3CDTF">2005-10-28T09:47:00Z</dcterms:modified>
  <cp:revision>48</cp:revision>
  <dc:subject/>
  <dc:title>LISTA DE VERIFICARE NR</dc:title>
</cp:coreProperties>
</file>