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Cs w:val="20"/>
        </w:rPr>
      </w:pPr>
      <w:r>
        <w:rPr>
          <w:caps/>
          <w:szCs w:val="20"/>
        </w:rPr>
        <w:t>anexa</w:t>
      </w:r>
    </w:p>
    <w:p>
      <w:pPr>
        <w:pStyle w:val="Normal"/>
        <w:ind w:left="8640" w:firstLine="720"/>
        <w:jc w:val="center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la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  <w:caps/>
          <w:szCs w:val="20"/>
        </w:rPr>
        <w:t>T</w:t>
      </w:r>
      <w:r>
        <w:rPr>
          <w:i/>
          <w:szCs w:val="20"/>
        </w:rPr>
        <w:t>estul nr.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ALIZATOR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privind diminuarea drepturilor salariale,  urmare a aplicării sancţiunilor disciplinare</w:t>
      </w:r>
    </w:p>
    <w:p>
      <w:pPr>
        <w:pStyle w:val="Normal"/>
        <w:jc w:val="center"/>
        <w:rPr/>
      </w:pPr>
      <w:r>
        <w:rPr/>
        <w:t>realizat pe baza Listelor de control nr. 1 - 6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340"/>
        <w:gridCol w:w="2340"/>
        <w:gridCol w:w="1800"/>
        <w:gridCol w:w="1620"/>
      </w:tblGrid>
      <w:tr>
        <w:trPr>
          <w:tblHeader w:val="true"/>
          <w:trHeight w:val="13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2"/>
              </w:rPr>
              <w:t>Elemente testat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Modificarea drepturilor salariale a fost aprobată de conducătorul instituţiei public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Existenţa deciziei conducătorului entităţii publice de diminuare a drepturilor salariale la propunerea comisiei de disciplin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Diminuarea drepturilor salariale a fost operată în carnetul de munc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Ln2talineat"/>
                <w:sz w:val="20"/>
                <w:szCs w:val="20"/>
              </w:rPr>
            </w:pPr>
            <w:r>
              <w:rPr>
                <w:szCs w:val="28"/>
              </w:rPr>
              <w:t>Diminuarea drepturilor salariale a fost realizată efectiv prin reţinerea sumelor</w:t>
            </w:r>
          </w:p>
        </w:tc>
      </w:tr>
      <w:tr>
        <w:trPr>
          <w:tblHeader w:val="true"/>
          <w:trHeight w:val="125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Persoane sancţiona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culescu George – Consilier pr. la DBC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rescu Ion - Asistent la DBF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stescu Ion - Consilier sup. la D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escu Tudor - Consilier pr. La DAD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ănescu Laura - Consilier superior la D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AP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rculescu Daniela -Consilier principal la D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lădescu Gabriel – Asistent DG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: 01.04.2005</w:t>
        <w:tab/>
        <w:tab/>
        <w:tab/>
        <w:tab/>
      </w:r>
      <w:r>
        <w:rPr>
          <w:sz w:val="28"/>
          <w:szCs w:val="28"/>
        </w:rPr>
        <w:t>Auditor intern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</w:t>
      </w:r>
      <w:r>
        <w:rPr>
          <w:b/>
          <w:caps/>
        </w:rPr>
        <w:t xml:space="preserve"> control NR. 1</w:t>
      </w:r>
    </w:p>
    <w:p>
      <w:pPr>
        <w:pStyle w:val="Normal"/>
        <w:jc w:val="center"/>
        <w:rPr/>
      </w:pPr>
      <w:r>
        <w:rPr/>
        <w:t>privind diminuarea drepturilor salariale ale d-lui Minculescu George – Consilier principal la DGBCF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3420"/>
        <w:gridCol w:w="2520"/>
      </w:tblGrid>
      <w:tr>
        <w:trPr>
          <w:tblHeader w:val="true"/>
          <w:trHeight w:val="9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Persoana sancţionată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nculescu George – Consilier pr. la DGBC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8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dificarea drepturilor salariale a fost aprobată de conducătorul instituţiei publ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Existenţa deciziei conducătorului entităţii publice de diminuare a drepturilor salariale la propunerea comisiei de disciplin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iminuarea drepturilor salariale a fost operată în carnetul de munc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iminuarea drepturilor salariale a fost realizată efectiv prin reţinerea sume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ata: 01.04.2005</w:t>
        <w:tab/>
        <w:tab/>
        <w:tab/>
        <w:tab/>
      </w:r>
      <w:r>
        <w:rPr>
          <w:sz w:val="28"/>
          <w:szCs w:val="28"/>
        </w:rPr>
        <w:t>Auditor intern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</w:t>
      </w:r>
      <w:r>
        <w:rPr>
          <w:b/>
          <w:caps/>
        </w:rPr>
        <w:t xml:space="preserve"> control NR. 2</w:t>
      </w:r>
    </w:p>
    <w:p>
      <w:pPr>
        <w:pStyle w:val="Normal"/>
        <w:jc w:val="center"/>
        <w:rPr/>
      </w:pPr>
      <w:r>
        <w:rPr/>
        <w:t>privind diminuarea drepturilor salariale ale d-lui Dobrescu Ion - Asistent la DGBFC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3420"/>
        <w:gridCol w:w="2520"/>
      </w:tblGrid>
      <w:tr>
        <w:trPr>
          <w:tblHeader w:val="true"/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Persoana sancţionată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brescu Ion - Asistent la DGBFC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8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dificarea drepturilor salariale a fost aprobată de conducătorul instituţiei publ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Existenţa deciziei conducătorului entităţii publice de diminuare a drepturilor salariale la propunerea comisiei de disciplin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iminuarea drepturilor salariale a fost operată în carnetul de munc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iminuarea drepturilor salariale a fost realizată efectiv prin reţinerea sume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: 01.04.2005</w:t>
        <w:tab/>
        <w:tab/>
        <w:tab/>
        <w:tab/>
      </w:r>
      <w:r>
        <w:rPr>
          <w:sz w:val="28"/>
          <w:szCs w:val="28"/>
        </w:rPr>
        <w:t>Auditor intern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</w:t>
      </w:r>
      <w:r>
        <w:rPr>
          <w:b/>
          <w:caps/>
        </w:rPr>
        <w:t xml:space="preserve"> control NR. 3</w:t>
      </w:r>
    </w:p>
    <w:p>
      <w:pPr>
        <w:pStyle w:val="Normal"/>
        <w:jc w:val="center"/>
        <w:rPr/>
      </w:pPr>
      <w:r>
        <w:rPr/>
        <w:t>privind diminuarea drepturilor salariale ale d-lui Cristescu Ion - Consilier superior la DA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3420"/>
        <w:gridCol w:w="2520"/>
      </w:tblGrid>
      <w:tr>
        <w:trPr>
          <w:tblHeader w:val="true"/>
          <w:trHeight w:val="8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Persoana sancţionată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ristescu Ion - Consilier superior la DA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85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dificarea drepturilor salariale a fost aprobată de conducătorul instituţiei publ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Existenţa deciziei conducătorului entităţii publice de diminuare a drepturilor salariale la propunerea comisiei de disciplin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iminuarea drepturilor salariale a fost operată în carnetul de munc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iminuarea drepturilor salariale a fost realizată efectiv prin reţinerea sume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</w:t>
      </w:r>
      <w:r>
        <w:rPr>
          <w:b/>
          <w:caps/>
        </w:rPr>
        <w:t xml:space="preserve"> control NR. 4</w:t>
      </w:r>
    </w:p>
    <w:p>
      <w:pPr>
        <w:pStyle w:val="Normal"/>
        <w:jc w:val="center"/>
        <w:rPr/>
      </w:pPr>
      <w:r>
        <w:rPr/>
        <w:t>privind diminuarea drepturilor salariale ale d-lui Popescu Tudor - Consilier principal la DADR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3420"/>
        <w:gridCol w:w="2520"/>
      </w:tblGrid>
      <w:tr>
        <w:trPr>
          <w:tblHeader w:val="true"/>
          <w:trHeight w:val="6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Persoana sancţionată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pescu Tudor - Consilier principal la DADR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7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dificarea drepturilor salariale a fost aprobată de conducătorul instituţiei publ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Existenţa deciziei conducătorului entităţii publice de diminuare a drepturilor salariale la propunerea comisiei de disciplin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iminuarea drepturilor salariale a fost operată în carnetul de munc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iminuarea drepturilor salariale a fost realizată efectiv prin reţinerea sume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</w:t>
      </w:r>
      <w:r>
        <w:rPr>
          <w:b/>
          <w:caps/>
        </w:rPr>
        <w:t xml:space="preserve"> control NR. 5</w:t>
      </w:r>
    </w:p>
    <w:p>
      <w:pPr>
        <w:pStyle w:val="Normal"/>
        <w:jc w:val="center"/>
        <w:rPr/>
      </w:pPr>
      <w:r>
        <w:rPr/>
        <w:t>privind diminuarea drepturilor salariale ale d-nei Dănescu Laura - Consilier superior la DA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3420"/>
        <w:gridCol w:w="2520"/>
      </w:tblGrid>
      <w:tr>
        <w:trPr>
          <w:tblHeader w:val="true"/>
          <w:trHeight w:val="8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Persoana sancţionată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ănescu Laura - Consilier superior la DA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7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dificarea drepturilor salariale a fost aprobată de conducătorul instituţiei publ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Existenţa deciziei conducătorului entităţii publice de diminuare a drepturilor salariale la propunerea comisiei de disciplin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iminuarea drepturilor salariale a fost operată în carnetul de munc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Se va elabora FIAP </w:t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iminuarea drepturilor salariale a fost realizată efectiv prin reţinerea sume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</w:t>
      </w:r>
      <w:r>
        <w:rPr>
          <w:b/>
          <w:caps/>
        </w:rPr>
        <w:t xml:space="preserve"> control NR. 6</w:t>
      </w:r>
    </w:p>
    <w:p>
      <w:pPr>
        <w:pStyle w:val="Normal"/>
        <w:jc w:val="center"/>
        <w:rPr/>
      </w:pPr>
      <w:r>
        <w:rPr/>
        <w:t>privind diminuarea drepturilor salariale ale d-nei Mărculescu Daniela - Consilier principal la DA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3420"/>
        <w:gridCol w:w="2520"/>
      </w:tblGrid>
      <w:tr>
        <w:trPr>
          <w:tblHeader w:val="true"/>
          <w:trHeight w:val="7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Persoana sancţionată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rculescu Daniela - Consilier principal la DA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VAŢII</w:t>
            </w:r>
          </w:p>
        </w:tc>
      </w:tr>
      <w:tr>
        <w:trPr>
          <w:tblHeader w:val="true"/>
          <w:trHeight w:val="7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dificarea drepturilor salariale a fost aprobată de conducătorul instituţiei publ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Existenţa deciziei conducătorului entităţii publice de diminuare a drepturilor salariale la propunerea comisiei de disciplin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iminuarea drepturilor salariale a fost operată în carnetul de munc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iminuarea drepturilor salariale a fost realizată efectiv prin reţinerea sume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</w:t>
      </w:r>
      <w:r>
        <w:rPr>
          <w:b/>
          <w:caps/>
        </w:rPr>
        <w:t xml:space="preserve"> control NR. 7</w:t>
      </w:r>
    </w:p>
    <w:p>
      <w:pPr>
        <w:pStyle w:val="Normal"/>
        <w:jc w:val="center"/>
        <w:rPr/>
      </w:pPr>
      <w:r>
        <w:rPr/>
        <w:t>privind diminuarea drepturilor salariale ale d-lui Vlădescu Gabriel – Asistent DGP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3420"/>
        <w:gridCol w:w="2520"/>
      </w:tblGrid>
      <w:tr>
        <w:trPr>
          <w:tblHeader w:val="true"/>
          <w:trHeight w:val="8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Persoana sancţionată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ădescu Gabriel – Asistent DGP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8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dificarea drepturilor salariale a fost aprobată de conducătorul instituţiei publ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Existenţa deciziei conducătorului entităţii publice de diminuare a drepturilor salariale la propunerea comisiei de disciplin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iminuarea drepturilor salariale a fost operată în carnetul de munc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iminuarea drepturilor salariale a fost realizată efectiv prin reţinerea sume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080" w:right="720" w:gutter="0" w:header="0" w:top="540" w:footer="720" w:bottom="7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8:33:00Z</dcterms:created>
  <dc:creator>Catalin</dc:creator>
  <dc:description/>
  <dc:language>en-US</dc:language>
  <cp:lastModifiedBy>ibm</cp:lastModifiedBy>
  <cp:lastPrinted>2005-08-25T14:21:00Z</cp:lastPrinted>
  <dcterms:modified xsi:type="dcterms:W3CDTF">2005-10-28T09:37:00Z</dcterms:modified>
  <cp:revision>15</cp:revision>
  <dc:subject/>
  <dc:title>CENTRALIZATOR</dc:title>
</cp:coreProperties>
</file>