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  <w:t>Anexa nr. 11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90" w:hRule="atLeast"/>
        </w:trPr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dura - P05 : Analiza riscurilor</w:t>
            </w:r>
          </w:p>
        </w:tc>
      </w:tr>
    </w:tbl>
    <w:p>
      <w:pPr>
        <w:pStyle w:val="Legend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Entitatea Publică</w:t>
      </w:r>
    </w:p>
    <w:p>
      <w:pPr>
        <w:pStyle w:val="Heading4"/>
        <w:rPr>
          <w:sz w:val="32"/>
        </w:rPr>
      </w:pPr>
      <w:r>
        <w:rPr/>
        <w:t>Serviciul Audit Public Inter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MATICA IN DETALIU A OPERAŢIILOR AUDITABILE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DefaultText"/>
        <w:rPr/>
      </w:pPr>
      <w:r>
        <w:rPr>
          <w:b/>
          <w:szCs w:val="24"/>
          <w:lang w:val="ro-RO"/>
        </w:rPr>
        <w:t xml:space="preserve">Misiunea de audit: </w:t>
      </w:r>
      <w:r>
        <w:rPr>
          <w:szCs w:val="24"/>
          <w:lang w:val="ro-RO"/>
        </w:rPr>
        <w:t>Gestiunea resurselor umane</w:t>
      </w:r>
    </w:p>
    <w:p>
      <w:pPr>
        <w:pStyle w:val="DefaultText"/>
        <w:rPr/>
      </w:pPr>
      <w:r>
        <w:rPr>
          <w:b/>
          <w:szCs w:val="24"/>
          <w:lang w:val="ro-RO"/>
        </w:rPr>
        <w:t>Perioada auditată:</w:t>
      </w:r>
      <w:r>
        <w:rPr>
          <w:szCs w:val="24"/>
          <w:lang w:val="ro-RO"/>
        </w:rPr>
        <w:t xml:space="preserve"> 01.01.2004- 31.12.2004</w:t>
      </w:r>
    </w:p>
    <w:p>
      <w:pPr>
        <w:pStyle w:val="DefaultText"/>
        <w:rPr/>
      </w:pPr>
      <w:r>
        <w:rPr>
          <w:b/>
          <w:szCs w:val="24"/>
          <w:lang w:val="ro-RO"/>
        </w:rPr>
        <w:t>Întocmit:</w:t>
      </w:r>
      <w:r>
        <w:rPr>
          <w:szCs w:val="24"/>
          <w:lang w:val="ro-RO"/>
        </w:rPr>
        <w:t xml:space="preserve"> </w:t>
        <w:tab/>
        <w:t xml:space="preserve">         Georgescu Ion/Dumitrescu Nicolae</w:t>
        <w:tab/>
        <w:tab/>
        <w:tab/>
        <w:tab/>
        <w:tab/>
        <w:tab/>
        <w:tab/>
        <w:tab/>
        <w:tab/>
        <w:tab/>
        <w:t>Data: 15.03.2005</w:t>
      </w:r>
    </w:p>
    <w:p>
      <w:pPr>
        <w:pStyle w:val="DefaultText"/>
        <w:rPr/>
      </w:pPr>
      <w:r>
        <w:rPr>
          <w:b/>
          <w:szCs w:val="24"/>
          <w:lang w:val="ro-RO"/>
        </w:rPr>
        <w:t>Avizat:</w:t>
      </w:r>
      <w:r>
        <w:rPr>
          <w:szCs w:val="24"/>
          <w:lang w:val="ro-RO"/>
        </w:rPr>
        <w:t xml:space="preserve"> </w:t>
        <w:tab/>
        <w:t xml:space="preserve">         Ionescu Mircea</w:t>
        <w:tab/>
        <w:t xml:space="preserve">                                                                                   </w:t>
        <w:tab/>
        <w:tab/>
        <w:tab/>
        <w:tab/>
        <w:tab/>
        <w:tab/>
        <w:t>Data: 15.03.2005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720"/>
        <w:gridCol w:w="2340"/>
        <w:gridCol w:w="8460"/>
        <w:gridCol w:w="1800"/>
      </w:tblGrid>
      <w:tr>
        <w:trPr>
          <w:tblHeader w:val="true"/>
          <w:trHeight w:val="5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MENIU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BIECTE AUDITAB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i/>
                <w:i/>
                <w:lang w:val="fr-FR"/>
              </w:rPr>
            </w:pPr>
            <w:r>
              <w:rPr>
                <w:b/>
                <w:sz w:val="22"/>
                <w:szCs w:val="22"/>
                <w:lang w:val="ro-RO"/>
              </w:rPr>
              <w:t>Nr. crt. din Lista centralizatoare</w:t>
            </w:r>
          </w:p>
        </w:tc>
      </w:tr>
      <w:tr>
        <w:trPr>
          <w:trHeight w:val="37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ORGANIZAREA RECRUTĂRII PERSONALULU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oiectul Planului de ocupare a funcţiilor publice, anexă la Planul naţional de ocupare a funcţiilor public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Fundamentarea proiectului Planului de ocupare a funcţiilor public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a concursurilo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Statul de funcţii prevede posturile ce urmează a se ocupa prin conc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Corespondenţa pentru solicitarea organizării concursur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sarele candidaţilor pentru ocuparea postur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Susţinerea concursurilo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sţinerea probei scr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>Susţinerea probei inter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ziile de numi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Emiterea deciziei de num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municarea deciziei de numi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ABILIREA DREPTURILOR SALARIALE CUVENITE PERSONALULUI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tabilirea elementelor de natură salarial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>Procedurile scrise privind acordarea drepturilor salari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alariul de baz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ndemnizaţii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orul pentru complexitatea în mun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  <w:r>
              <w:rPr>
                <w:b w:val="false"/>
                <w:color w:val="000000"/>
                <w:sz w:val="20"/>
              </w:rPr>
              <w:t>porul de vechime în mun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porul pentru orele lucrate pe timp de noap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alariul de mer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istemul de prem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odificarea drepturilor salaria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</w:rPr>
            </w:pPr>
            <w:r>
              <w:rPr/>
              <w:t>Decizia de modificare a drepturilor salari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Comunicarea deciziei de modificare a drepturilor salari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alarizarea muncii peste programul normal de lucr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ndamentarea timpului lucrat peste programul normal de luc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4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enţa timpului lucrat peste programul normal de lucru şi recuperarea acestu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VIDENŢIEREA PREZENŢEI, ÎNVOIRILOR ŞI CONCEDIILO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Norme şi proceduri referitoare la modul de evidenţă a prezenţei, învoirilor şi concedi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Utilizarea foilor colective de prezenţ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Evidenţa concediilor de odih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Evidenţa concediilor de medi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enţa concediilor de 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ŢIA CARIEREI PERSONALULU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ordanţa obiectivelor entităţii cu evoluţia carierei personal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PREGĂTIREA PROFESIONALĂ CONTINUĂ A PERSONALULU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-18" w:firstLine="1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anurile strategice şi anuale de pregătire profesională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VI.</w:t>
            </w:r>
          </w:p>
        </w:tc>
        <w:tc>
          <w:tcPr>
            <w:tcW w:w="4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GESTIONAREA DOSARELOR PROFESIONALE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Norme şi proceduri referitoare la gestionarea dosarelor profes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tualizarea dosarelor profes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.</w:t>
            </w:r>
          </w:p>
        </w:tc>
        <w:tc>
          <w:tcPr>
            <w:tcW w:w="4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AREA CARNETELOR DE MUN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Norme şi proceduri privind administrarea carnetelor de mun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12" w:leader="none"/>
                <w:tab w:val="left" w:pos="720" w:leader="none"/>
              </w:tabs>
              <w:jc w:val="both"/>
              <w:rPr/>
            </w:pPr>
            <w:r>
              <w:rPr/>
              <w:t>31.    Actualizarea carnetelor de mun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UNCŢIONALITATEA SISTEMULUI INFORMATIC</w:t>
            </w:r>
          </w:p>
          <w:p>
            <w:pPr>
              <w:pStyle w:val="Legend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UTILIZAT PENTRU </w:t>
            </w:r>
            <w:r>
              <w:rPr>
                <w:b/>
                <w:sz w:val="20"/>
                <w:lang w:val="ro-RO"/>
              </w:rPr>
              <w:t>GESTIUNEA RESURSELOR UMAN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both"/>
              <w:rPr/>
            </w:pPr>
            <w:r>
              <w:rPr>
                <w:b/>
                <w:sz w:val="20"/>
                <w:lang w:val="ro-RO"/>
              </w:rPr>
              <w:t>Evaluarea sistemului informatic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b w:val="false"/>
                <w:sz w:val="20"/>
              </w:rPr>
              <w:t>32.    Manuale de operare şi utilizare a sistemului informa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Balon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3.    Adaptabilitatea sistemului informatic la cerinţele utilizator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Balon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Sistemul de asigurare pentru prelucrarea tranzacţiilor autorizate şi corec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432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Desemnarea personalului cu atribuţii privind utilizarea aplicaţiilor şi operarea în cadrul bazelor de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Sistemul de pregătire profesională a personalului implicat în operarea în sistemul informa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Instrucţiunile privind întreţinerea/mentenanţa programelor informa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iguranţa în exploatare a  sistemului informatic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enter" w:pos="-108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Utilizarea echipamentelor de prevenire a fluctuaţiilor sau întreruperilor curentului electric (UPS, modulatoare de tensiune s.a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enter" w:pos="-108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Instruirea utilizatorilor şi informarea sistematică asupra modificărilor operate în sistemul informa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ecuritatea bazelor de dat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enter" w:pos="-108" w:leader="none"/>
                <w:tab w:val="center" w:pos="432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/>
            </w:pPr>
            <w:r>
              <w:rPr/>
              <w:t>Existenţa unui sistem de prevenire/detectare a accesărilor şi modificărilor neautorizate ale bazelor de date (parole, programe antivirus ş.a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20"/>
                <w:tab w:val="center" w:pos="-108" w:leader="none"/>
                <w:tab w:val="center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istemul modificării periodice a parolelor de ac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20"/>
                <w:tab w:val="center" w:pos="-108" w:leader="none"/>
                <w:tab w:val="center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ctualizarea programelor antivirus, antispyware, firew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20"/>
                <w:tab w:val="center" w:pos="-108" w:leader="none"/>
                <w:tab w:val="center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registrările intrărilor şi ieşirilor din sistem a utilizator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.</w:t>
            </w:r>
          </w:p>
        </w:tc>
        <w:tc>
          <w:tcPr>
            <w:tcW w:w="4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RHIVAREA DOCUMENTELO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Norme şi proceduri privind arhivarea documentelor rezultate din activitatea de gestiune a resurselor um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Desemnarea personalului responsabil privind arhivarea document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Predarea dosarelor la arhiva instit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</w:tbl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NOTA:</w:t>
      </w:r>
    </w:p>
    <w:p>
      <w:pPr>
        <w:pStyle w:val="TextBody"/>
        <w:jc w:val="both"/>
        <w:rPr/>
      </w:pPr>
      <w:r>
        <w:rPr>
          <w:b w:val="false"/>
          <w:i/>
          <w:sz w:val="22"/>
        </w:rPr>
        <w:t xml:space="preserve">Procedura </w:t>
      </w:r>
      <w:r>
        <w:rPr>
          <w:i/>
          <w:sz w:val="22"/>
        </w:rPr>
        <w:t>Analiza riscurilor</w:t>
      </w:r>
      <w:r>
        <w:rPr>
          <w:sz w:val="22"/>
        </w:rPr>
        <w:t xml:space="preserve"> </w:t>
      </w:r>
      <w:r>
        <w:rPr>
          <w:b w:val="false"/>
          <w:i/>
          <w:sz w:val="22"/>
        </w:rPr>
        <w:t xml:space="preserve">a început cu elaborarea documentului </w:t>
      </w:r>
      <w:r>
        <w:rPr>
          <w:i/>
          <w:sz w:val="22"/>
        </w:rPr>
        <w:t>Lista centralizatoare a obiectelor auditabile</w:t>
      </w:r>
      <w:r>
        <w:rPr>
          <w:sz w:val="22"/>
        </w:rPr>
        <w:t xml:space="preserve">, </w:t>
      </w:r>
      <w:r>
        <w:rPr>
          <w:b w:val="false"/>
          <w:i/>
          <w:sz w:val="22"/>
        </w:rPr>
        <w:t>care a  cuprins 69 de operaţii/obiecte auditabile, şi s-a</w:t>
      </w:r>
      <w:r>
        <w:rPr>
          <w:sz w:val="22"/>
        </w:rPr>
        <w:t xml:space="preserve"> </w:t>
      </w:r>
      <w:r>
        <w:rPr>
          <w:b w:val="false"/>
          <w:i/>
          <w:sz w:val="22"/>
        </w:rPr>
        <w:t>finalizat cu</w:t>
      </w:r>
      <w:r>
        <w:rPr>
          <w:sz w:val="22"/>
        </w:rPr>
        <w:t xml:space="preserve"> </w:t>
      </w:r>
      <w:r>
        <w:rPr>
          <w:i/>
          <w:sz w:val="22"/>
        </w:rPr>
        <w:t xml:space="preserve">Tematica în detaliu a misiunii de audit, </w:t>
      </w:r>
      <w:r>
        <w:rPr>
          <w:b w:val="false"/>
          <w:i/>
          <w:sz w:val="22"/>
        </w:rPr>
        <w:t>în care au fost selectate numai 46  de obiecte auditabile.</w:t>
      </w:r>
    </w:p>
    <w:p>
      <w:pPr>
        <w:pStyle w:val="TextBody"/>
        <w:jc w:val="both"/>
        <w:rPr/>
      </w:pPr>
      <w:r>
        <w:rPr>
          <w:b w:val="false"/>
          <w:i/>
          <w:sz w:val="22"/>
        </w:rPr>
        <w:t xml:space="preserve">În continuare, cele 46 de operaţii/obiecte auditabile, vor fi avute în vedere în activitatea de auditare, deoarece reprezintă riscuri semnificative pentru domeniul auditat şi vor fi supuse diferitelor testări, stabilite pe baza </w:t>
      </w:r>
      <w:r>
        <w:rPr>
          <w:i/>
          <w:sz w:val="22"/>
        </w:rPr>
        <w:t>Programului intervenţiei la faţa locului</w:t>
      </w:r>
      <w:r>
        <w:rPr>
          <w:b w:val="false"/>
          <w:i/>
          <w:sz w:val="22"/>
        </w:rPr>
        <w:t>, care se vor materializa în F.I.A.P.-uri şi F.C.R.I.-uri, acolo unde este cazul, şi în final vor fi transferate şi comentate în</w:t>
      </w:r>
      <w:r>
        <w:rPr>
          <w:i/>
          <w:sz w:val="22"/>
        </w:rPr>
        <w:t xml:space="preserve"> Raportul de audit intern,</w:t>
      </w:r>
      <w:r>
        <w:rPr>
          <w:b w:val="false"/>
          <w:i/>
          <w:sz w:val="22"/>
        </w:rPr>
        <w:t xml:space="preserve"> în ordinea din</w:t>
      </w:r>
      <w:r>
        <w:rPr>
          <w:i/>
          <w:sz w:val="22"/>
        </w:rPr>
        <w:t xml:space="preserve"> Tematica în detaliu </w:t>
      </w:r>
      <w:r>
        <w:rPr>
          <w:b w:val="false"/>
          <w:i/>
          <w:sz w:val="22"/>
        </w:rPr>
        <w:t xml:space="preserve">a </w:t>
      </w:r>
      <w:r>
        <w:rPr>
          <w:i/>
          <w:sz w:val="22"/>
        </w:rPr>
        <w:t>misiunii de audit.</w:t>
      </w:r>
    </w:p>
    <w:sectPr>
      <w:footerReference w:type="default" r:id="rId2"/>
      <w:type w:val="nextPage"/>
      <w:pgSz w:orient="landscape" w:w="16838" w:h="11906"/>
      <w:pgMar w:left="1440" w:right="454" w:gutter="0" w:header="0" w:top="539" w:footer="346" w:bottom="43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DefaultText">
    <w:name w:val="Default Text"/>
    <w:basedOn w:val="Normal"/>
    <w:qFormat/>
    <w:pPr>
      <w:snapToGrid w:val="false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napToGrid w:val="false"/>
    </w:pPr>
    <w:rPr>
      <w:sz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56:00Z</dcterms:created>
  <dc:creator>Catalin</dc:creator>
  <dc:description/>
  <dc:language>en-US</dc:language>
  <cp:lastModifiedBy>qqqqqqqqqqq</cp:lastModifiedBy>
  <cp:lastPrinted>2005-08-12T17:00:00Z</cp:lastPrinted>
  <dcterms:modified xsi:type="dcterms:W3CDTF">2005-10-27T13:32:00Z</dcterms:modified>
  <cp:revision>41</cp:revision>
  <dc:subject/>
  <dc:title>Anexa nr</dc:title>
</cp:coreProperties>
</file>