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LISTA DE VERIFICARE NR. 14</w:t>
      </w:r>
    </w:p>
    <w:p>
      <w:pPr>
        <w:pStyle w:val="Normal"/>
        <w:ind w:left="1800" w:hanging="1800"/>
        <w:rPr>
          <w:i/>
          <w:i/>
          <w:sz w:val="28"/>
          <w:szCs w:val="28"/>
        </w:rPr>
      </w:pPr>
      <w:r>
        <w:rPr>
          <w:i/>
          <w:sz w:val="28"/>
          <w:szCs w:val="28"/>
          <w:lang w:val="fr-FR"/>
        </w:rPr>
        <w:t xml:space="preserve">Obiectivul VIII.  </w:t>
      </w:r>
      <w:r>
        <w:rPr>
          <w:i/>
          <w:caps/>
          <w:sz w:val="28"/>
          <w:szCs w:val="28"/>
          <w:lang w:val="ro-RO"/>
        </w:rPr>
        <w:t>Funcţionalitatea sistemului informatic</w:t>
      </w:r>
      <w:r>
        <w:rPr>
          <w:i/>
          <w:sz w:val="28"/>
          <w:szCs w:val="28"/>
          <w:lang w:val="ro-RO"/>
        </w:rPr>
        <w:t xml:space="preserve"> UTILIZAT PENTRU GESTIUNEA RESURSELOR UMANE</w:t>
      </w:r>
    </w:p>
    <w:p>
      <w:pPr>
        <w:pStyle w:val="Normal"/>
        <w:rPr>
          <w:i/>
          <w:i/>
          <w:sz w:val="8"/>
          <w:szCs w:val="8"/>
          <w:lang w:val="ro-RO"/>
        </w:rPr>
      </w:pPr>
      <w:r>
        <w:rPr>
          <w:i/>
          <w:sz w:val="8"/>
          <w:szCs w:val="8"/>
          <w:lang w:val="ro-RO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540"/>
        <w:gridCol w:w="634"/>
        <w:gridCol w:w="152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2"/>
                <w:lang w:val="ro-RO"/>
              </w:rPr>
              <w:t>Nr. crt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CTIVITATE AUDITABIL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D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N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OB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iguranţa în exploatare a sistemului informatic</w:t>
            </w:r>
          </w:p>
          <w:p>
            <w:pPr>
              <w:pStyle w:val="Heading5"/>
              <w:jc w:val="right"/>
              <w:rPr/>
            </w:pPr>
            <w:r>
              <w:rPr>
                <w:b w:val="false"/>
                <w:i w:val="false"/>
                <w:szCs w:val="28"/>
              </w:rPr>
              <w:t>(Obiecte auditabile 60-61 - L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Obiecte auditabile 38-39 (TD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xaminarea manualului de utilizare a sistemului informatic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1. Analiza instrucţiunilor privind utilizarea echipamentelor şi instalaţiilor pentru realizarea exploatării în siguranţă a sistemului informatic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ro-RO"/>
              </w:rPr>
              <w:t>Intervi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cizarea instrucţiunilor privind utilizarea echipamentelor şi instalaţiilor auxiliare sistemului informatic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letitudinea instrucţiunilor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robarea instrucţiunilor de către persoanele competente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cizarea modalităţii de actualizare a instrucţiunilor de utilizare a echipamentelor şi instalaţiilor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ferirea unor exemple în acest se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39" w:leader="none"/>
              </w:tabs>
              <w:ind w:left="639" w:hanging="639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prinderea unui program de întreţinere ale echipamentelor şi instalaţiilor auxiliare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39" w:leader="none"/>
              </w:tabs>
              <w:ind w:left="639" w:hanging="639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tribuirea responsabilităţilor persoanelor care realizează service-ul echipamentelor şi instalaţiilor auxili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39" w:leader="none"/>
              </w:tabs>
              <w:ind w:left="639" w:hanging="639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rfecţionarea continuă a personalului cu atribuţii în asigurarea service-ului echipamentelor şi instalaţiilor auxili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39" w:leader="none"/>
              </w:tabs>
              <w:ind w:left="639" w:hanging="639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ormarea sistematică a personalului cu atribuţii în operarea în sistemul informatic asupra utilizării echipamentelor şi instalaţiilor auxili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oroborarea atribuţiilor din fişa postului cu competenţele pe care trebuie să le deţină personalul care realizează utilizarea în siguranţă a sistemului informatic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aminarea cunoaşterii procedurilor de către persoanele cu responsabilităţi în realizarea siguranţei în exploatare a sistemului informatic de gestiune a resurselor uma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recierea calităţii procedurii de către responsabilii acestor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3" w:leader="none"/>
                <w:tab w:val="left" w:pos="972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deră procedura corespunzătoar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3" w:leader="none"/>
                <w:tab w:val="left" w:pos="972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tată disfuncţionalităţi în timpul aplicării practic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3" w:leader="none"/>
                <w:tab w:val="left" w:pos="972" w:leader="none"/>
              </w:tabs>
              <w:ind w:left="923" w:hanging="284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ă propuneri de perfecţionare a procedurii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Analizarea programelor de pregătire profesională continuă a personalului de special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Observarea fizică a dotării sistemului cu echipamente periferice care să le asigure stabilitatea în funcţionar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Test nr. 14 Intervi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18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back UPS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18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stabilizatoare de tensiune ş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Verificarea dotării sistemul cu aplicaţii informatice pentru asigurarea stabilităţii în funcţionar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Chestionarea utilizatorilor privind instruirea permanentă în privinţa noilor modificări introduse în sistem şi asupra extinderii posibilităţilor de utilizare a sistemului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01.04.2005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Auditor intern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Dumitrescu Nicolae</w:t>
      </w:r>
    </w:p>
    <w:sectPr>
      <w:footerReference w:type="default" r:id="rId2"/>
      <w:type w:val="nextPage"/>
      <w:pgSz w:w="12240" w:h="15840"/>
      <w:pgMar w:left="1800" w:right="900" w:gutter="0" w:header="0" w:top="360" w:footer="329" w:bottom="385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Symbol" w:hAnsi="Symbol" w:cs="Symbol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8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1:58:00Z</dcterms:created>
  <dc:creator>Petrescu</dc:creator>
  <dc:description/>
  <dc:language>en-US</dc:language>
  <cp:lastModifiedBy>qqqqqqqqqqq</cp:lastModifiedBy>
  <cp:lastPrinted>2005-09-21T11:12:00Z</cp:lastPrinted>
  <dcterms:modified xsi:type="dcterms:W3CDTF">2005-10-28T10:31:00Z</dcterms:modified>
  <cp:revision>39</cp:revision>
  <dc:subject/>
  <dc:title>LISTA DE VERIFICARE NR</dc:title>
</cp:coreProperties>
</file>