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A DE VERIFICARE NR. 9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Obiectivul IV.  EVOLUŢIA CARIEREI PERSONALULUI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69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094"/>
        <w:gridCol w:w="638"/>
        <w:gridCol w:w="706"/>
        <w:gridCol w:w="1610"/>
      </w:tblGrid>
      <w:tr>
        <w:trPr>
          <w:tblHeader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Nr. crt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lang w:val="fr-FR"/>
              </w:rPr>
            </w:pPr>
            <w:r>
              <w:rPr>
                <w:b/>
                <w:bCs/>
                <w:caps/>
                <w:sz w:val="28"/>
                <w:lang w:val="fr-FR"/>
              </w:rPr>
              <w:t>Activitatea de audit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lang w:val="fr-FR"/>
              </w:rPr>
            </w:pPr>
            <w:r>
              <w:rPr>
                <w:b/>
                <w:bCs/>
                <w:caps/>
                <w:sz w:val="28"/>
                <w:lang w:val="fr-FR"/>
              </w:rPr>
              <w:t>D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lang w:val="fr-FR"/>
              </w:rPr>
            </w:pPr>
            <w:r>
              <w:rPr>
                <w:b/>
                <w:bCs/>
                <w:caps/>
                <w:sz w:val="28"/>
                <w:lang w:val="fr-FR"/>
              </w:rPr>
              <w:t>NU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lang w:val="fr-FR"/>
              </w:rPr>
            </w:pPr>
            <w:r>
              <w:rPr>
                <w:b/>
                <w:bCs/>
                <w:caps/>
                <w:sz w:val="28"/>
                <w:lang w:val="fr-FR"/>
              </w:rPr>
              <w:t>OBS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Evoluţia carierei personalului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(Obiecte auditabile 39-40 - LC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iect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tabil 26 (TD)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Examinarea procedurii privind evaluarea şi promovarea în cadrul funcţiei pe categorii, clase şi gradaţii a personalului</w:t>
            </w:r>
            <w:r>
              <w:rPr>
                <w:bCs/>
                <w:sz w:val="28"/>
              </w:rPr>
              <w:t>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Verificarea gradului de acoperire prin procedură a activităţilor aferente evaluării </w:t>
            </w:r>
            <w:r>
              <w:rPr>
                <w:sz w:val="28"/>
                <w:szCs w:val="28"/>
              </w:rPr>
              <w:t>şi promovării în cadrul funcţiei pe categorii, clase şi gradaţii a personalului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46" w:leader="none"/>
              </w:tabs>
              <w:ind w:left="1046" w:hanging="360"/>
              <w:jc w:val="both"/>
              <w:rPr/>
            </w:pPr>
            <w:r>
              <w:rPr>
                <w:sz w:val="28"/>
                <w:szCs w:val="28"/>
              </w:rPr>
              <w:t>aprobarea procedurii de către persoanele competente;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46" w:leader="none"/>
              </w:tabs>
              <w:ind w:left="104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area existenţei listei activităţilor pentru realizarea obiectivului;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46" w:leader="none"/>
              </w:tabs>
              <w:ind w:left="104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cizarea modalităţii de evaluare şi promovare în cadrul funcţiei pe categorii, clase şi gradaţii a personalului;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46" w:leader="none"/>
              </w:tabs>
              <w:ind w:left="104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ferirea unor exemple în acest sens;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46" w:leader="none"/>
              </w:tabs>
              <w:ind w:left="104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istenţa componentei de actualizare a procedurii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Înglobarea activităţilor de control intern în punctele cheie ale procesului;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Respectarea principiului dublei semnături;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Atribuirea responsabilităţilor privind evaluarea şi promovarea în cadrul funcţiei pe categorii, clase şi gradaţii a personalului, în fazele de întocmire, avizare, aprobare şi soluţionare a contestaţiilor, precum şi ale termenelor aferente fiecărei faze;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Asigurarea transpunerii prelucrărilor într-un sistem informatizat, </w:t>
            </w:r>
            <w:r>
              <w:rPr>
                <w:sz w:val="28"/>
              </w:rPr>
              <w:t>respectiv realizarea codificării modelelor de formulare</w:t>
            </w:r>
            <w:r>
              <w:rPr>
                <w:sz w:val="28"/>
                <w:szCs w:val="28"/>
              </w:rPr>
              <w:t xml:space="preserve"> şi informaţiile activităţilor, algoritm de prelucrare ş.a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Modalitatea arhivării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</w:rPr>
              <w:t>Compararea atribuţiilor din procedură cu fişele posturilor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Examinarea cunoaşterii procedurilor de către persoanele cu responsabilităţi în </w:t>
            </w:r>
            <w:r>
              <w:rPr>
                <w:sz w:val="28"/>
                <w:szCs w:val="28"/>
              </w:rPr>
              <w:t>evaluarea şi promovarea în cadrul funcţiei pe categorii, clase şi gradaţii a personalulu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Aprecierea calităţii procedurii de către responsabilii acestora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46" w:leader="none"/>
              </w:tabs>
              <w:ind w:left="720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ideră procedura corespunzătoare?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46" w:leader="none"/>
              </w:tabs>
              <w:ind w:left="720" w:hanging="34"/>
              <w:jc w:val="both"/>
              <w:rPr/>
            </w:pPr>
            <w:r>
              <w:rPr>
                <w:sz w:val="28"/>
                <w:szCs w:val="28"/>
              </w:rPr>
              <w:t>constată disfuncţionalităţi în timpul aplicării practice?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46" w:leader="none"/>
              </w:tabs>
              <w:ind w:left="720" w:hanging="34"/>
              <w:jc w:val="both"/>
              <w:rPr/>
            </w:pPr>
            <w:r>
              <w:rPr>
                <w:sz w:val="28"/>
                <w:szCs w:val="28"/>
              </w:rPr>
              <w:t>există propuneri de perfecţionare a procedurii?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Analiza respectării criteriilor de promovare în cadrul funcţiei publice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aluarea anuală a funcţionarilor din ultimii 2 ani;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psa sancţiunilor pe ultimii 2 ani;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chimea pe funcţie;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te criterii stabilite de conducerea entităţii publice (cursuri absolvite, specializări ş.a.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6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nerea de acord a planurilor de pregătire profesională cu obiectivele entităţi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Test nr. 9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7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area concordanţei obiectivelor entităţii cu atribuţiile prevăzute în fişele posturilor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Test nr. 9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46" w:leader="none"/>
              </w:tabs>
              <w:ind w:left="1046" w:hanging="360"/>
              <w:jc w:val="both"/>
              <w:rPr>
                <w:sz w:val="28"/>
              </w:rPr>
            </w:pPr>
            <w:r>
              <w:rPr>
                <w:sz w:val="28"/>
              </w:rPr>
              <w:t>existenţa fişelor de evaluare a personalului;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2"/>
                <w:szCs w:val="28"/>
              </w:rPr>
              <w:t>Lista de control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46" w:leader="none"/>
              </w:tabs>
              <w:ind w:left="1046" w:hanging="360"/>
              <w:jc w:val="both"/>
              <w:rPr>
                <w:sz w:val="28"/>
              </w:rPr>
            </w:pPr>
            <w:r>
              <w:rPr>
                <w:sz w:val="28"/>
              </w:rPr>
              <w:t>completarea fişelor de evaluare a personalului;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46" w:leader="none"/>
              </w:tabs>
              <w:ind w:left="1046" w:hanging="360"/>
              <w:jc w:val="both"/>
              <w:rPr>
                <w:sz w:val="28"/>
              </w:rPr>
            </w:pPr>
            <w:r>
              <w:rPr>
                <w:sz w:val="28"/>
              </w:rPr>
              <w:t>semnarea fişelor de evaluare, atât de evaluatori, cât şi de evaluaţi;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46" w:leader="none"/>
              </w:tabs>
              <w:ind w:left="1046" w:hanging="360"/>
              <w:jc w:val="both"/>
              <w:rPr>
                <w:sz w:val="28"/>
              </w:rPr>
            </w:pPr>
            <w:r>
              <w:rPr>
                <w:sz w:val="28"/>
              </w:rPr>
              <w:t>corespondenţa criteriilor de evaluare din fişa de evaluare cu sarcinile aferente salariatului stabilite prin fişa postului;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46" w:leader="none"/>
              </w:tabs>
              <w:ind w:left="1046" w:hanging="360"/>
              <w:jc w:val="both"/>
              <w:rPr>
                <w:sz w:val="28"/>
              </w:rPr>
            </w:pPr>
            <w:r>
              <w:rPr>
                <w:sz w:val="28"/>
              </w:rPr>
              <w:t>existenţa fişelor postului la dosarul profesiona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46" w:leader="none"/>
              </w:tabs>
              <w:ind w:left="1046" w:hanging="360"/>
              <w:jc w:val="both"/>
              <w:rPr>
                <w:sz w:val="28"/>
              </w:rPr>
            </w:pPr>
            <w:r>
              <w:rPr>
                <w:sz w:val="28"/>
              </w:rPr>
              <w:t>completarea fişelor postului;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46" w:leader="none"/>
              </w:tabs>
              <w:ind w:left="1046" w:hanging="360"/>
              <w:jc w:val="both"/>
              <w:rPr>
                <w:sz w:val="28"/>
              </w:rPr>
            </w:pPr>
            <w:r>
              <w:rPr>
                <w:sz w:val="28"/>
              </w:rPr>
              <w:t>semnarea fişelor postului de salariaţi şi conducere;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2"/>
                <w:szCs w:val="28"/>
              </w:rPr>
              <w:t>Lista de control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46" w:leader="none"/>
              </w:tabs>
              <w:ind w:left="1046" w:hanging="360"/>
              <w:jc w:val="both"/>
              <w:rPr>
                <w:sz w:val="28"/>
              </w:rPr>
            </w:pPr>
            <w:r>
              <w:rPr>
                <w:sz w:val="28"/>
              </w:rPr>
              <w:t>corespondenţa sarcinilor din fişa postului cu sarcinile stabilite prin ROF în competenţa structurii din care face parte salariatul;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46" w:leader="none"/>
              </w:tabs>
              <w:ind w:left="1046" w:hanging="360"/>
              <w:jc w:val="both"/>
              <w:rPr>
                <w:sz w:val="28"/>
              </w:rPr>
            </w:pPr>
            <w:r>
              <w:rPr>
                <w:sz w:val="28"/>
              </w:rPr>
              <w:t>actualizarea periodică a fişelor postului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8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Analiza modalităţii de arhivare a documentelor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Data: 01.04.200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ditor intern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umitrescu Nicolae</w:t>
      </w:r>
    </w:p>
    <w:sectPr>
      <w:footerReference w:type="default" r:id="rId2"/>
      <w:type w:val="nextPage"/>
      <w:pgSz w:w="12240" w:h="15840"/>
      <w:pgMar w:left="1800" w:right="900" w:gutter="0" w:header="0" w:top="539" w:footer="474" w:bottom="540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46"/>
        </w:tabs>
        <w:ind w:left="1046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Symbol" w:hAnsi="Symbol" w:cs="Symbol"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sz w:val="20"/>
      <w:szCs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Ln2talineat">
    <w:name w:val="ln2talineat"/>
    <w:basedOn w:val="Fontdeparagraf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7:35:00Z</dcterms:created>
  <dc:creator>Catalin</dc:creator>
  <dc:description/>
  <dc:language>en-US</dc:language>
  <cp:lastModifiedBy>qqqqqqqqqqq</cp:lastModifiedBy>
  <cp:lastPrinted>2005-09-08T12:54:00Z</cp:lastPrinted>
  <dcterms:modified xsi:type="dcterms:W3CDTF">2005-10-28T09:51:00Z</dcterms:modified>
  <cp:revision>40</cp:revision>
  <dc:subject/>
  <dc:title>LISTA DE VERIFICARE NR</dc:title>
</cp:coreProperties>
</file>