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right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Anexa nr. 20</w:t>
      </w:r>
    </w:p>
    <w:p>
      <w:pPr>
        <w:pStyle w:val="DefaultText"/>
        <w:jc w:val="center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DefaultTex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Text"/>
        <w:jc w:val="center"/>
        <w:rPr/>
      </w:pPr>
      <w:r>
        <w:rPr>
          <w:i/>
          <w:szCs w:val="24"/>
        </w:rPr>
        <w:t>PLANUL DE ACŢIUNE ŞI CALENDARUL</w:t>
      </w:r>
    </w:p>
    <w:p>
      <w:pPr>
        <w:pStyle w:val="DefaultText"/>
        <w:jc w:val="center"/>
        <w:rPr>
          <w:i/>
          <w:i/>
          <w:szCs w:val="24"/>
        </w:rPr>
      </w:pPr>
      <w:r>
        <w:rPr>
          <w:i/>
          <w:szCs w:val="24"/>
        </w:rPr>
        <w:t>IMPLEMENTĂRII RECOMANDĂRILOR</w:t>
      </w:r>
    </w:p>
    <w:p>
      <w:pPr>
        <w:pStyle w:val="DefaultTex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659"/>
        <w:gridCol w:w="4187"/>
        <w:gridCol w:w="2784"/>
        <w:gridCol w:w="1484"/>
        <w:gridCol w:w="1563"/>
      </w:tblGrid>
      <w:tr>
        <w:trPr>
          <w:tblHeader w:val="true"/>
          <w:trHeight w:val="423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</w:rPr>
              <w:t>Nr. crt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fr-FR"/>
              </w:rPr>
              <w:t>Recomandarea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Plan de acţiun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Calendarul implementarii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Responsabil cu implementarea</w:t>
            </w:r>
          </w:p>
        </w:tc>
      </w:tr>
      <w:tr>
        <w:trPr>
          <w:trHeight w:val="17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Text"/>
              <w:jc w:val="both"/>
              <w:rPr>
                <w:szCs w:val="24"/>
              </w:rPr>
            </w:pPr>
            <w:r>
              <w:rPr>
                <w:szCs w:val="24"/>
              </w:rPr>
              <w:t>Elaborarea procedurilor de planificare privind ocuparea funcţiilor publice în colaborare cu Agenţia Naţională a Funcţionarilor Publici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Constituirea prin decizia  managerului a unei comisii pentru elaborarea procedurilor de planificare</w:t>
            </w:r>
          </w:p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Întocmirea procedurilor specifice de fundamentare a Planului de ocupare a funcţiilor public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1.12.20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Director DRU</w:t>
            </w:r>
          </w:p>
        </w:tc>
      </w:tr>
      <w:tr>
        <w:trPr>
          <w:trHeight w:val="17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  <w:t>Instruirea personalului care se ocupă cu elaborarea şi aprobarea Planului de ocupare a funcţiilor publice la nivelul ministerului şi evaluarea sistematică a acestui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rganizarea cursurilor de pregătire pentru personalul responsabil cu elaborarea Planulu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1.12.20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Director DRU</w:t>
            </w:r>
          </w:p>
        </w:tc>
      </w:tr>
      <w:tr>
        <w:trPr>
          <w:trHeight w:val="17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Text"/>
              <w:jc w:val="both"/>
              <w:rPr/>
            </w:pPr>
            <w:r>
              <w:rPr>
                <w:szCs w:val="24"/>
              </w:rPr>
              <w:t>Stabilirea de atribuţii şi responsabilităţi în elaborarea şi aprobarea Planului de ocupare a funcţiilor publice, prin fişele posturilo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Completarea atribuţiilor şi responsabilităţilor în fişele de pos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Director DRU</w:t>
            </w:r>
          </w:p>
        </w:tc>
      </w:tr>
      <w:tr>
        <w:trPr>
          <w:trHeight w:val="17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Text"/>
              <w:jc w:val="both"/>
              <w:rPr>
                <w:szCs w:val="24"/>
              </w:rPr>
            </w:pPr>
            <w:r>
              <w:rPr>
                <w:szCs w:val="24"/>
              </w:rPr>
              <w:t>Elaborarea procedurilor de organizare şi desfăşurare a concursurilor privind ocuparea funcţiilor publice, care să prevadă numirea unor membri supleanţi pentru înlocuirea membrilor indisponibili ai comisiilor de organizare a concursurilor pentru ocuparea funcţiilor public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Desemnarea persoanelor responsabile cu elaborarea procedurilor privind organizarea şi susţinerea  concursurilo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Director DRU</w:t>
            </w:r>
          </w:p>
        </w:tc>
      </w:tr>
      <w:tr>
        <w:trPr>
          <w:trHeight w:val="17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Text"/>
              <w:jc w:val="both"/>
              <w:rPr>
                <w:szCs w:val="24"/>
              </w:rPr>
            </w:pPr>
            <w:r>
              <w:rPr>
                <w:szCs w:val="24"/>
              </w:rPr>
              <w:t>Instruirea membrilor comisiilor de concurs şi ai comisiilor de contestaţii, precum şi a persoanelor care asigură munca de secretariat înaintea organizării acestora, consemnate printr</w:t>
            </w:r>
            <w:r>
              <w:rPr>
                <w:szCs w:val="24"/>
                <w:lang w:val="fr-FR"/>
              </w:rPr>
              <w:t>-un proces verbal conform legii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Pregătirea membrilor comisilor de concurs şi ai comisiilor de contestaţii pentru cunoaşterea aprofundată a procedurilor privind organizarea şi susţinerea  concursurilo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Director DRU</w:t>
            </w:r>
          </w:p>
        </w:tc>
      </w:tr>
      <w:tr>
        <w:trPr>
          <w:trHeight w:val="17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Text"/>
              <w:jc w:val="both"/>
              <w:rPr>
                <w:szCs w:val="24"/>
              </w:rPr>
            </w:pPr>
            <w:r>
              <w:rPr>
                <w:szCs w:val="24"/>
              </w:rPr>
              <w:t>Reverificarea corectitudinii deciziilor de numire emise în anul 2003 şi informarea Serviciului Audit Public Intern asupra rezultatelor verificării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Constituirea unei comisii cu atribuţii în verificarea deciziilor de numire emise în anul 2003;</w:t>
            </w:r>
          </w:p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Comunicarea rezultate-lor verificării comparti-mentului de audit inter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.09.20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Director DRU</w:t>
            </w:r>
          </w:p>
        </w:tc>
      </w:tr>
      <w:tr>
        <w:trPr>
          <w:trHeight w:val="17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Text"/>
              <w:jc w:val="both"/>
              <w:rPr>
                <w:szCs w:val="24"/>
              </w:rPr>
            </w:pPr>
            <w:r>
              <w:rPr>
                <w:szCs w:val="24"/>
              </w:rPr>
              <w:t>Pregătirea profesională a personalului implicat în activitatea de organizare şi gestionare a resurselor umane din cadrul entităţii şi evaluarea sistematică a acestui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rganizarea unor cursuri de pregătire profesională cu specialişti din domeniul resurselor umane şi/sau participarea la cursurile de profil organizate de I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1.12.20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Director DRU</w:t>
            </w:r>
          </w:p>
        </w:tc>
      </w:tr>
      <w:tr>
        <w:trPr>
          <w:trHeight w:val="17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lementarea unui nivel suplimentar de control intern ierarhic pentru operaţiile specifice activităţilor privind organizarea şi gestiunea resurselor umane din cadrul entităţii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Desemnarea prin decizie a managerului a unei persoane care să supervizeze respectarea prevederilor legislative şi normative la emiterea deciziilor de numir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text3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rea procedurilor scrise şi formalizate pentru sistemul de emitere al deciziilor de numire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  <w:t>- Desemnarea de către directorul DRU a persoa-nelor cu atribuţii în elaborarea şi actualizarea procedurilor pentru sistemul de emitere şi comunicare a deciziilor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rificarea modului de stabilire a salariilor pentru salariaţii nou angajaţi în anul 2003 şi informarea Serviciului Audit Public Intern asupra rezultatelor verificării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Constituirea unei comisii cu atribuţii în verificarea modului de stabilire a salariilor pentru salariaţii nou angajaţi în anul 2003;</w:t>
            </w:r>
          </w:p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Comunicarea rezultate-lor verificării comparti-mentului de audit intern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9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Verificarea persoanelor care au fost sancţionate de conducere în anul 2003 pentru a se depista dacă există nereguli în modul de aplicare al sancţiunilor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Constituirea unei comisii cu atribuţii în verificarea modului de aplicare a sancţiunilor în anul 2003;</w:t>
            </w:r>
          </w:p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ncluderea în atribuţiile şefului de serviciu RU a obligativităţii verificării completării sancţiunilor în dosarele profesionale şi în carnetele de muncă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9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Efectuarea unei reverificări privind sistemul de evidenţă a timp</w:t>
            </w:r>
            <w:r>
              <w:rPr>
                <w:b w:val="false"/>
                <w:sz w:val="24"/>
                <w:szCs w:val="24"/>
                <w:lang w:val="fr-FR"/>
              </w:rPr>
              <w:t>ului suplimentar peste programul normal de lucru şi modul de compensare al acestuia pentru depistarea tuturor situaţiilor de nerespectare a cadrului normativ şi informarea şefului compartimentului de audit intern asupra rezultatelor obţinute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Constituirea unei comisii cu atribuţii în verificarea sistemului de evidenţă a timp</w:t>
            </w:r>
            <w:r>
              <w:rPr>
                <w:szCs w:val="24"/>
                <w:lang w:val="fr-FR"/>
              </w:rPr>
              <w:t>ului supli-mentar peste programul normal de lucru şi modul de compensare al acestuia;</w:t>
            </w:r>
          </w:p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Transmiterea rezultate-lor verificării comparti-mentului de audit.</w:t>
            </w:r>
          </w:p>
          <w:p>
            <w:pPr>
              <w:pStyle w:val="TableText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0.09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Elaborarea unei proceduri pentru gestionarea timpului efectuat peste programul normal de lucru în vederea compensării în timp sau în bani şi implementarea în cadrul acestuia a activităţilor de control şi a responsabilităţilor adecvate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Desemnarea unei comisii privind elaborarea procedurilor pentru gestionarea timpului efectuat peste programul normal de lucru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lementarea unui nivel de control suplimentar pentru evidenţierea prezenţei personalului şi justificării nerespectării planificării concediilor de odihnă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192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Desemnarea prin decizie a managerului a unei persoane care să supervizeze respectarea prevederilor legislative şi normative privind evidenţa prezenţei personalului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ea dosarelor profesionale de la ultima misiune de audit intern până la zi, pentru completarea actelor administrative şi documentelor care evidenţiază cariera profesională a funcţionarilor publici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Constituirea unei comisii pentru verificarea dosarelor profesionale necuprinse în analiza echipei de auditori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9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text3"/>
              <w:jc w:val="both"/>
              <w:rPr>
                <w:sz w:val="24"/>
                <w:szCs w:val="24"/>
              </w:rPr>
            </w:pPr>
            <w:r>
              <w:rPr>
                <w:szCs w:val="24"/>
                <w:lang w:val="fr-FR"/>
              </w:rPr>
              <w:t>Implementarea unui nivel de control suplimentar pe lanţul procedural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Desemnarea prin decizie a managerului a unei persoane care să supervizeze respectarea prevederilor legislative şi normative privind gestionarea dosarelor profesional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rea procedurilor scrise şi formalizate pentru gestionarea dosarelor profesionale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Desemnarea unei comisii privind elaborarea procedurilor pentru gestionarea dosarelor profesional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bilirea unor persoane responsabile cu gestionarea carnetelor de muncă şi a atribuţiilor prin fişele de post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Desemnarea unei persoane şi trecerea în fişa postului a atribuţiilor privind gestionarea carnetelor de muncă, respectiv a unei alte persoane care să preia aceste atribuţii în situaţia absenţei îndelungate a primei persoan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stituirea unei comisii prin decizia conducerii pentru reverificarea stadiului actualizării carnetelor de muncă şi informarea cu rezultatele acesteia a şefului compartimentului de audit intern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Decizia conducerii pentru constituirea unei comisii reverificarea stadiului actualizării carnetelor de muncă şi informarea cu rezultatele acesteia a şefului compartimentului de audit intern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borarea procedurilor scrise şi formalizate pentru gestionarea carnetelor de muncă în care să fie înglobate activităţile de control şi persoanele responsabile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Desemnarea persoane-lor cu atribuţii în elaborarea şi actualizarea procedurilor pentru gestionarea carnetelor de muncă</w:t>
            </w:r>
          </w:p>
          <w:p>
            <w:pPr>
              <w:pStyle w:val="TableText"/>
              <w:widowControl/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9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alizarea unui sistem de pregătire profesională a personalului implicat în gestionarea carnetelor de muncă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Înscrierea în Planul de pregătire profesională pe anul 2005 a participării personalului la cursuri de pregătire de profil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area periodică a personalului şi influenţarea evaluărilor anuale cu rezultatele acestor testări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Întocmirea unui plan de evaluare sistematică a personalului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02.200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abilirea unui responsabil cu actualizarea manualului de instrucţiuni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Desemnarea unei persoane şi completarea prin fişa postului a atribuţiilor privind actualizarea manualului de instrucţiuni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serviciu IT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ualizarea manualului de instrucţiuni de acces, achiziţie, stocare, prelucrare, transmisie, răspândire şi utilizare a datelor</w:t>
            </w:r>
          </w:p>
        </w:tc>
        <w:tc>
          <w:tcPr>
            <w:tcW w:w="2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Desemnarea unei persoane responsabile cu verificarea periodică a actualizării instrucţiunilor şi a stabilirii numărului necesar de manuale de instrucţiuni.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9.2005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serviciu IT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gurarea unui număr corespunzător de manuale pentru toţi utilizatorii</w:t>
            </w:r>
          </w:p>
        </w:tc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0"/>
              </w:numPr>
              <w:tabs>
                <w:tab w:val="decimal" w:pos="0" w:leader="none"/>
                <w:tab w:val="left" w:pos="265" w:leader="none"/>
              </w:tabs>
              <w:snapToGrid w:val="false"/>
              <w:ind w:left="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bilirea în responsabilitatea administratorului de sistem a inserării  unui subsistem de control pentru asigurarea prelucrării doar a tranzacţiilor corecte şi autorizate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Implementarea unui modul de control suplimentar la sistemul informatic existent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serviciu IT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igurarea unui sistem de pregătire şi evaluare sistematică a personalului responsabil în utilizarea sistemului informatic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Organizarea unor aplicaţii practice cu personalul responsabil şi evaluarea cunoştinţelor obţinut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serviciu IT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Schimbarea sistematică a parolelor de acces de către utilizatorii sistemului informatic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Urmărirea realizării unui calendar de modificare a parolelor şi aplicarea practică a acestui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serviciu IT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Desemnarea unei persoane cu atribuţii şi competenţe în verificarea schimbării periodice a parolelor de acces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Înscrierea în fişa postului persoanei desemnate a atribuţiilor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serviciu IT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bilirea atribuţiilor cu verificarea schimbării parolelor în lipsa persoanei desemnate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Desemnarea unei persoane care să preia automat atribuţiile responsabilului cu schimbarea parolelor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serviciu IT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</w:rPr>
              <w:t>Pregătirea specialiştilor în asigurarea securităţii sistemului informatic şi informarea sistematică a utilizatorilor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Pregătirea specialiştilor în asigurarea securităţii sistemului informatic privind cele mai noi informaţii în domeniu şi crearea posibilităţii accesului la manuale şi reviste de specialitate</w:t>
            </w:r>
          </w:p>
          <w:p>
            <w:pPr>
              <w:pStyle w:val="TableText"/>
              <w:widowControl/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serviciu IT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0" w:after="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  <w:lang w:val="ro-RO"/>
              </w:rPr>
              <w:t>Elaborarea procedurilor scrise şi forma-lizate specifice activităţii de arhivare a documentelor, care să cuprindă modul de constituire, de accesare, stocare şi utilizare a dosarelor arhivate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Desemnarea unei persoane cu elaborarea şi actualizarea procedurilor specifice activităţii de arhivare a documentelor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serviciu administrativ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emnarea unui salariat din cadrul Direcţia Resurselor Umane care va avea atribuţii şi competenţe în evidenţa, constituirea şi predarea dosarelor la arhiva instituţiei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widowControl/>
              <w:numPr>
                <w:ilvl w:val="0"/>
                <w:numId w:val="2"/>
              </w:numPr>
              <w:tabs>
                <w:tab w:val="decimal" w:pos="0" w:leader="none"/>
                <w:tab w:val="left" w:pos="265" w:leader="none"/>
              </w:tabs>
              <w:ind w:left="25" w:hanging="0"/>
              <w:jc w:val="both"/>
              <w:rPr>
                <w:szCs w:val="24"/>
              </w:rPr>
            </w:pPr>
            <w:r>
              <w:rPr>
                <w:szCs w:val="24"/>
              </w:rPr>
              <w:t>Elaborarea şi înscrierea atribuţiilor în fişa de post a persoanei responsabil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.2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or DRU</w:t>
            </w:r>
          </w:p>
        </w:tc>
      </w:tr>
    </w:tbl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spacing w:lineRule="auto" w:line="360"/>
        <w:jc w:val="center"/>
        <w:rPr>
          <w:b/>
          <w:b/>
        </w:rPr>
      </w:pPr>
      <w:r>
        <w:rPr>
          <w:b/>
        </w:rPr>
        <w:t>Auditori,</w:t>
        <w:tab/>
        <w:tab/>
        <w:tab/>
        <w:tab/>
        <w:tab/>
        <w:tab/>
        <w:tab/>
        <w:t>Director DRU,</w:t>
      </w:r>
    </w:p>
    <w:p>
      <w:pPr>
        <w:pStyle w:val="DefaultText"/>
        <w:spacing w:lineRule="auto" w:line="360"/>
        <w:jc w:val="both"/>
        <w:rPr/>
      </w:pPr>
      <w:r>
        <w:rPr/>
        <w:tab/>
        <w:tab/>
      </w:r>
      <w:r>
        <w:rPr>
          <w:sz w:val="28"/>
          <w:szCs w:val="28"/>
        </w:rPr>
        <w:t>Georgescu Ion</w:t>
        <w:tab/>
        <w:tab/>
        <w:tab/>
        <w:tab/>
        <w:tab/>
        <w:tab/>
        <w:t>Ionescu Mircea</w:t>
      </w:r>
    </w:p>
    <w:sectPr>
      <w:footerReference w:type="default" r:id="rId2"/>
      <w:type w:val="nextPage"/>
      <w:pgSz w:w="11906" w:h="16838"/>
      <w:pgMar w:left="960" w:right="387" w:gutter="0" w:header="0" w:top="719" w:footer="444" w:bottom="539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AU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  <w:ind w:hanging="0"/>
      <w:jc w:val="left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decimal" w:pos="0" w:leader="none"/>
      </w:tabs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  <w:lang w:val="en-AU"/>
    </w:rPr>
  </w:style>
  <w:style w:type="paragraph" w:styleId="DefaultText1">
    <w:name w:val="Default Text:1"/>
    <w:basedOn w:val="Normal"/>
    <w:qFormat/>
    <w:pPr>
      <w:ind w:hanging="0"/>
      <w:jc w:val="left"/>
    </w:pPr>
    <w:rPr>
      <w:rFonts w:ascii="Times New Roman" w:hAnsi="Times New Roman" w:cs="Times New Roman"/>
      <w:lang w:val="en-US"/>
    </w:rPr>
  </w:style>
  <w:style w:type="paragraph" w:styleId="Corptext3">
    <w:name w:val="Corp text 3"/>
    <w:basedOn w:val="Normal"/>
    <w:qFormat/>
    <w:pPr>
      <w:ind w:hanging="0"/>
      <w:jc w:val="left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8:17:00Z</dcterms:created>
  <dc:creator>qqqqqqqqqqq</dc:creator>
  <dc:description/>
  <dc:language>en-US</dc:language>
  <cp:lastModifiedBy>ibm</cp:lastModifiedBy>
  <dcterms:modified xsi:type="dcterms:W3CDTF">2005-10-28T10:45:00Z</dcterms:modified>
  <cp:revision>69</cp:revision>
  <dc:subject/>
  <dc:title>PLANUL DE ACŢIUNE ŞI CALENDARUL</dc:title>
</cp:coreProperties>
</file>