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LISTA DE VERIFICARE NR. 12</w:t>
      </w:r>
    </w:p>
    <w:p>
      <w:pPr>
        <w:pStyle w:val="Heading2"/>
        <w:spacing w:before="0" w:after="0"/>
        <w:rPr/>
      </w:pPr>
      <w:r>
        <w:rPr>
          <w:b w:val="false"/>
          <w:i/>
          <w:szCs w:val="28"/>
          <w:lang w:val="ro-RO"/>
        </w:rPr>
        <w:t>Obiectivul VII.  GESTIONAREA CARNETELOR DE MUNCĂ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721"/>
        <w:gridCol w:w="722"/>
        <w:gridCol w:w="1797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. crt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ctivitatea de audi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Gestionarea carnetelor de muncă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Obiecte auditabile 49-52 - LC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cte auditabile 30-31 (TD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Examinarea procedurii privind gestionarea carnetelor de muncă</w:t>
            </w:r>
            <w:r>
              <w:rPr>
                <w:bCs/>
                <w:sz w:val="28"/>
              </w:rPr>
              <w:t>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.1.1. Verificarea gradului de acoperire prin procedură a activităţilor </w:t>
            </w:r>
            <w:r>
              <w:rPr>
                <w:sz w:val="28"/>
                <w:szCs w:val="28"/>
              </w:rPr>
              <w:t>privind gestionarea carnetelor de muncă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</w:tabs>
              <w:ind w:left="115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obarea procedurii de către persoanele competente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</w:tabs>
              <w:ind w:left="115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rea existenţei listei activităţilor pentru realizarea obiectivului/subobiectivului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</w:tabs>
              <w:ind w:left="1152" w:hanging="360"/>
              <w:jc w:val="both"/>
              <w:rPr/>
            </w:pPr>
            <w:r>
              <w:rPr>
                <w:sz w:val="28"/>
                <w:szCs w:val="28"/>
              </w:rPr>
              <w:t>precizarea modalităţii de gestionare a carnetelor de muncă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</w:tabs>
              <w:ind w:left="115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cizarea elementelor de identificare, familiale, de studii, profesionale şi salariale obligatorii, cuprinse în carnetele de muncă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</w:tabs>
              <w:ind w:left="115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cizarea persoanelor care au drept de acces pentru consultarea carnetelor de muncă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</w:tabs>
              <w:ind w:left="115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cizarea elementelor ce asigură securitatea carnetelor de muncă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</w:tabs>
              <w:ind w:left="115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erirea unor exemple în acest sens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</w:tabs>
              <w:ind w:left="115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istenţa componentei de actualizare a procedurii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Existenţa activităţilor de control intern în punctele cheie ale procesului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Respectarea principiului dublei semnături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Atribuirea responsabilităţilor privind gestionarea carnetelor de muncă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Asigurarea transpunerii prelucrărilor într-un sistem informatizat, </w:t>
            </w:r>
            <w:r>
              <w:rPr>
                <w:sz w:val="28"/>
              </w:rPr>
              <w:t>respectiv realizarea codificării modelelor de formulare</w:t>
            </w:r>
            <w:r>
              <w:rPr>
                <w:sz w:val="28"/>
                <w:szCs w:val="28"/>
              </w:rPr>
              <w:t xml:space="preserve"> şi informaţiile activităţilor, algoritm de prelucrare ş.a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Modalitatea arhivării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</w:rPr>
              <w:t>Compararea atribuţiilor din procedură cu fişele posturilo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Examinarea cunoaşterii procedurilor de către persoanele cu responsabilităţi în</w:t>
            </w:r>
            <w:r>
              <w:rPr>
                <w:sz w:val="28"/>
                <w:szCs w:val="28"/>
              </w:rPr>
              <w:t xml:space="preserve"> gestionarea carnetelor de munc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precierea calităţii procedurii de către responsabilii acestora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ind w:left="97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deră procedura corespunzătoare?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ind w:left="972" w:hanging="360"/>
              <w:jc w:val="both"/>
              <w:rPr/>
            </w:pPr>
            <w:r>
              <w:rPr>
                <w:sz w:val="28"/>
                <w:szCs w:val="28"/>
              </w:rPr>
              <w:t>constată disfuncţionalităţi în timpul aplicării practice?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ind w:left="972" w:hanging="360"/>
              <w:jc w:val="both"/>
              <w:rPr/>
            </w:pPr>
            <w:r>
              <w:rPr>
                <w:sz w:val="28"/>
                <w:szCs w:val="28"/>
              </w:rPr>
              <w:t>există propuneri de perfecţionare a procedurii?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naliza listei persoanelor nominalizate care au acces la carnetele de munc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Analiza sistemului de securitate al carnetelor de munc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erificarea existenţei procedurilor scrise pentru completarea carnetului de munc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Interviu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.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Verificarea completării cu datele de identificare extraprofesionale: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aps/>
                <w:sz w:val="26"/>
              </w:rPr>
              <w:t>Test</w:t>
            </w:r>
            <w:r>
              <w:rPr>
                <w:sz w:val="26"/>
              </w:rPr>
              <w:t xml:space="preserve"> nr. 12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ind w:left="972" w:hanging="360"/>
              <w:jc w:val="both"/>
              <w:rPr>
                <w:sz w:val="28"/>
              </w:rPr>
            </w:pPr>
            <w:r>
              <w:rPr>
                <w:sz w:val="28"/>
              </w:rPr>
              <w:t>nume şi prenume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</w:rPr>
              <w:t>Liste de control privind evidenţa carnetelor de muncă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ind w:left="972" w:hanging="360"/>
              <w:jc w:val="both"/>
              <w:rPr>
                <w:sz w:val="28"/>
              </w:rPr>
            </w:pPr>
            <w:r>
              <w:rPr>
                <w:sz w:val="28"/>
              </w:rPr>
              <w:t>situaţia militară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ind w:left="972" w:hanging="360"/>
              <w:jc w:val="both"/>
              <w:rPr>
                <w:sz w:val="28"/>
              </w:rPr>
            </w:pPr>
            <w:r>
              <w:rPr>
                <w:sz w:val="28"/>
              </w:rPr>
              <w:t>starea civilă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ind w:left="972" w:hanging="360"/>
              <w:jc w:val="both"/>
              <w:rPr>
                <w:sz w:val="28"/>
              </w:rPr>
            </w:pPr>
            <w:r>
              <w:rPr>
                <w:sz w:val="28"/>
              </w:rPr>
              <w:t>documente care atestă studiil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.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erificarea corectitudinii înregistrării elementelor salariale în carnetele de muncă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aps/>
                <w:sz w:val="26"/>
              </w:rPr>
              <w:t>Test</w:t>
            </w:r>
            <w:r>
              <w:rPr>
                <w:sz w:val="26"/>
              </w:rPr>
              <w:t xml:space="preserve"> nr. 12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ind w:left="972" w:hanging="360"/>
              <w:jc w:val="both"/>
              <w:rPr>
                <w:sz w:val="28"/>
              </w:rPr>
            </w:pPr>
            <w:r>
              <w:rPr>
                <w:sz w:val="28"/>
              </w:rPr>
              <w:t>salariul de bază înscris în Decizia de numire este corespunzător categoriei, clasei şi gradului funcţiei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Liste de control privind evidenţa carnetelor de muncă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ind w:left="972" w:hanging="360"/>
              <w:jc w:val="both"/>
              <w:rPr>
                <w:sz w:val="28"/>
              </w:rPr>
            </w:pPr>
            <w:r>
              <w:rPr>
                <w:sz w:val="28"/>
              </w:rPr>
              <w:t>sporul de vechime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ind w:left="972" w:hanging="360"/>
              <w:jc w:val="both"/>
              <w:rPr>
                <w:sz w:val="28"/>
              </w:rPr>
            </w:pPr>
            <w:r>
              <w:rPr>
                <w:sz w:val="28"/>
              </w:rPr>
              <w:t>indemnizaţia de conducere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ind w:left="972" w:hanging="360"/>
              <w:jc w:val="both"/>
              <w:rPr>
                <w:sz w:val="28"/>
              </w:rPr>
            </w:pPr>
            <w:r>
              <w:rPr>
                <w:sz w:val="28"/>
              </w:rPr>
              <w:t>sporul pentru titlul ştiinţific de doctor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ind w:left="972" w:hanging="360"/>
              <w:jc w:val="both"/>
              <w:rPr>
                <w:sz w:val="28"/>
              </w:rPr>
            </w:pPr>
            <w:r>
              <w:rPr>
                <w:sz w:val="28"/>
              </w:rPr>
              <w:t>sporul pentru complexitatea în muncă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ind w:left="972" w:hanging="360"/>
              <w:jc w:val="both"/>
              <w:rPr>
                <w:sz w:val="28"/>
              </w:rPr>
            </w:pPr>
            <w:r>
              <w:rPr>
                <w:sz w:val="28"/>
              </w:rPr>
              <w:t>sporul pentru orele lucrate pe timp de noapte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ind w:left="972" w:hanging="360"/>
              <w:jc w:val="both"/>
              <w:rPr>
                <w:sz w:val="28"/>
              </w:rPr>
            </w:pPr>
            <w:r>
              <w:rPr>
                <w:sz w:val="28"/>
              </w:rPr>
              <w:t>salariul de meri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.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unerea de acord a datelor înscrise din carnetele de muncă cu cele din dosarele profesional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.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erificarea certificării carnetelor de munc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6"/>
              </w:rPr>
              <w:t>Test</w:t>
            </w:r>
            <w:r>
              <w:rPr>
                <w:sz w:val="26"/>
              </w:rPr>
              <w:t xml:space="preserve"> nr. 12</w:t>
            </w:r>
          </w:p>
        </w:tc>
      </w:tr>
      <w:tr>
        <w:trPr>
          <w:trHeight w:val="23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.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erificarea actualizării sistematice a carnetelor de muncă (schimbarea numelui, schimbarea încadrării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- Intervi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Nota de relaţii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</w:rPr>
              <w:t>- FIAP nr. 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.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Analiza modalităţii de arhivare a carnetelor de munc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ta: 01.04.200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tor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Georgescu Ion</w:t>
      </w:r>
    </w:p>
    <w:sectPr>
      <w:footerReference w:type="default" r:id="rId2"/>
      <w:type w:val="nextPage"/>
      <w:pgSz w:w="12240" w:h="15840"/>
      <w:pgMar w:left="1800" w:right="1080" w:gutter="0" w:header="0" w:top="720" w:footer="466" w:bottom="540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9:40:00Z</dcterms:created>
  <dc:creator>Catalin</dc:creator>
  <dc:description/>
  <dc:language>en-US</dc:language>
  <cp:lastModifiedBy>ibm</cp:lastModifiedBy>
  <cp:lastPrinted>2005-08-25T16:15:00Z</cp:lastPrinted>
  <dcterms:modified xsi:type="dcterms:W3CDTF">2005-10-28T10:19:00Z</dcterms:modified>
  <cp:revision>39</cp:revision>
  <dc:subject/>
  <dc:title>LISTA DE VERIFICARE NR</dc:title>
</cp:coreProperties>
</file>