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 nr. 12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Procedura – P06: </w:t>
            </w:r>
            <w:r>
              <w:rPr>
                <w:b/>
                <w:sz w:val="28"/>
                <w:lang w:val="en-GB"/>
              </w:rPr>
              <w:t>Elaborarea programului de audit intern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fr-FR"/>
        </w:rPr>
        <w:t>ENTITATEA PUBLIC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rviciul Audit Public Intern</w:t>
      </w:r>
    </w:p>
    <w:p>
      <w:pPr>
        <w:pStyle w:val="DefaultText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Defaul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L DE AUDIT INTERN</w:t>
      </w:r>
    </w:p>
    <w:p>
      <w:pPr>
        <w:pStyle w:val="DefaultTex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Text"/>
        <w:rPr/>
      </w:pPr>
      <w:r>
        <w:rPr>
          <w:b/>
          <w:sz w:val="26"/>
          <w:szCs w:val="28"/>
        </w:rPr>
        <w:t>Misiunea de audit:</w:t>
      </w:r>
      <w:r>
        <w:rPr>
          <w:sz w:val="26"/>
          <w:szCs w:val="28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  <w:szCs w:val="28"/>
        </w:rPr>
        <w:t>Perioada auditată:</w:t>
      </w:r>
      <w:r>
        <w:rPr>
          <w:sz w:val="26"/>
          <w:szCs w:val="28"/>
        </w:rPr>
        <w:t xml:space="preserve"> 01.01.2004- 31.12.2004</w:t>
      </w:r>
    </w:p>
    <w:p>
      <w:pPr>
        <w:pStyle w:val="DefaultText"/>
        <w:rPr/>
      </w:pPr>
      <w:r>
        <w:rPr>
          <w:b/>
          <w:sz w:val="26"/>
          <w:szCs w:val="28"/>
        </w:rPr>
        <w:t>Întocmit:</w:t>
      </w:r>
      <w:r>
        <w:rPr>
          <w:sz w:val="26"/>
          <w:szCs w:val="28"/>
        </w:rPr>
        <w:t xml:space="preserve"> </w:t>
        <w:tab/>
        <w:tab/>
        <w:t>Georgescu Ion/Dumitrescu Nicolae</w:t>
        <w:tab/>
        <w:tab/>
        <w:tab/>
        <w:tab/>
        <w:tab/>
        <w:tab/>
        <w:tab/>
        <w:tab/>
      </w:r>
      <w:r>
        <w:rPr>
          <w:b/>
          <w:sz w:val="26"/>
          <w:szCs w:val="28"/>
        </w:rPr>
        <w:t>Data:</w:t>
      </w:r>
      <w:r>
        <w:rPr>
          <w:sz w:val="26"/>
          <w:szCs w:val="28"/>
        </w:rPr>
        <w:t xml:space="preserve"> 27.03.2005</w:t>
      </w:r>
    </w:p>
    <w:p>
      <w:pPr>
        <w:pStyle w:val="DefaultText"/>
        <w:rPr/>
      </w:pPr>
      <w:r>
        <w:rPr>
          <w:b/>
          <w:sz w:val="26"/>
          <w:szCs w:val="28"/>
        </w:rPr>
        <w:t>Avizat:</w:t>
      </w:r>
      <w:r>
        <w:rPr>
          <w:sz w:val="26"/>
          <w:szCs w:val="28"/>
        </w:rPr>
        <w:t xml:space="preserve"> </w:t>
        <w:tab/>
        <w:tab/>
        <w:t>Ionescu Mircea</w:t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8"/>
        </w:rPr>
        <w:t>Data:</w:t>
      </w:r>
      <w:r>
        <w:rPr>
          <w:sz w:val="26"/>
          <w:szCs w:val="28"/>
        </w:rPr>
        <w:t xml:space="preserve"> 27.03.2005</w:t>
      </w:r>
    </w:p>
    <w:p>
      <w:pPr>
        <w:pStyle w:val="DefaultTex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5760"/>
        <w:gridCol w:w="1260"/>
        <w:gridCol w:w="1800"/>
        <w:gridCol w:w="1980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TAPELE MISIUNI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OMENIU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ctivităţ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urata</w:t>
            </w:r>
          </w:p>
          <w:p>
            <w:pPr>
              <w:pStyle w:val="DefaultText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(h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ersoanele implic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2"/>
              </w:rPr>
              <w:t>Locul desfĂŞurĂr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b/>
                <w:b/>
              </w:rPr>
            </w:pPr>
            <w:r>
              <w:rPr>
                <w:b/>
              </w:rPr>
              <w:t>Tema generală: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  <w:szCs w:val="24"/>
              </w:rPr>
              <w:t>Gestiunea resurselor umane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caps/>
              </w:rPr>
              <w:t>1. Pregătirea misiunii de audit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ipărirea şi procesarea Ordinului de servici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iparirea şi procesarea Declaraţiei de independenţ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Pregătirea şi transmiterea Notificării privind declanşarea misiunii de audit intern către părţile interes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Colectarea şi prelucrarea informaţi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Întocmirea Chestionarului de control inter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Georgescu Ion/ 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>6. Întocmirea Listelor centralizatoare a obiectelor auditabi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/ 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</w:rPr>
              <w:t xml:space="preserve">7. Elaborarea Tabelului puncte tari şi puncte slab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</w:rPr>
              <w:t>8. Întocmirea Programului de audit inter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 xml:space="preserve">9.Intocmirea Notei şi a Programului preliminar al intervenţiei la faţa loculu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>10. Obţinerea aprobării Notei şi a anexelor acesteia: Colectarea şi prelucrarea datelor, Tabelul puncte tari şi puncte slabe şi Programul intervenţiei la faţa loculu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 xml:space="preserve">11. Planificarea şi organizarea Şedinţei de deschidere cu Direcţia Resurse Uman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>12. Redactarea Minutei şedinţei de deschidere. Obţinerea numelui persoanelor de contact şi stabilirea unui loc pentru desfăşurarea activităţii de audi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b/>
                <w:b/>
              </w:rPr>
            </w:pPr>
            <w:r>
              <w:rPr>
                <w:b/>
                <w:caps/>
              </w:rPr>
              <w:t>II.Intervenţia la faţa locului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3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  <w:caps/>
              </w:rPr>
              <w:t>ObiectivUL 1.</w:t>
            </w:r>
            <w:r>
              <w:rPr/>
              <w:t xml:space="preserve"> </w:t>
            </w:r>
            <w:r>
              <w:rPr>
                <w:b/>
                <w:szCs w:val="24"/>
              </w:rPr>
              <w:t>ORGANIZAREA RECRUTĂRII PERSONALULUI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1.1. Efectuarea testărilor, detaliate </w:t>
            </w:r>
            <w:r>
              <w:rPr>
                <w:i/>
              </w:rPr>
              <w:t>Programul intervenţiei la faţa loc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1.2. Discutarea constatărilor cu şeful de servici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1.3. Elaborarea F.I.A.P. - ur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1.4. Colectarea dovez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1.5. Revizuirea documentelor de lucru din punct de vedere al conţinutului şi al formei şi întocmirea Notei centralizatoare a documentelor de lucr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trHeight w:val="18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  <w:caps/>
              </w:rPr>
              <w:t>ObiectivUL 2.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  <w:szCs w:val="24"/>
              </w:rPr>
              <w:t>STABILIREA DREPTURILOR SALARIALE CUVENITE PERSONALULUI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2.1. Efectuarea testărilor, detaliate </w:t>
            </w:r>
            <w:r>
              <w:rPr>
                <w:i/>
              </w:rPr>
              <w:t>Programul intervenţiei la faţa loc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trHeight w:val="1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2.2. Discutarea constatărilor cu şeful de servici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trHeight w:val="19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2.3. Elaborarea F.I.A.P. - ur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trHeight w:val="15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2.4. Colectarea dovez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2.5. Revizuirea documentelor de lucru din punct de vedere al conţinutului şi al formei şi întocmirea Notei centralizatoare a documentelor de lucr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</w:rPr>
              <w:t>OBIECTIVUL 3.</w:t>
            </w:r>
            <w:r>
              <w:rPr/>
              <w:t xml:space="preserve"> </w:t>
            </w:r>
          </w:p>
          <w:p>
            <w:pPr>
              <w:pStyle w:val="Default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DUL DE EVIDENŢIERE A PREZENŢEI, ÎNVOIRILOR, CONCEDIILOR, RECUPERĂRILOR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3.1. Efectuarea testărilor, detaliate </w:t>
            </w:r>
            <w:r>
              <w:rPr>
                <w:i/>
              </w:rPr>
              <w:t>Programul intervenţiei la faţa loc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3.2. Discutarea constatărilor cu şeful de servici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3.3. Elaborarea F.I.A.P. - ur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3.4. Colectarea dovezilo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3.5. Revizuirea documentelor de lucru din punct de vedere al conţinutului şi al formei şi întocmirea Notei centralizatoare a documentelor de lucr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b/>
                <w:b/>
                <w:caps/>
                <w:szCs w:val="24"/>
              </w:rPr>
            </w:pPr>
            <w:r>
              <w:rPr>
                <w:b/>
                <w:i/>
              </w:rPr>
              <w:t>OBIECTIVUL 4.</w:t>
            </w:r>
            <w:r>
              <w:rPr>
                <w:b/>
              </w:rPr>
              <w:t xml:space="preserve"> </w:t>
            </w:r>
            <w:r>
              <w:rPr>
                <w:b/>
                <w:szCs w:val="24"/>
              </w:rPr>
              <w:t>EVOLUŢIA CARIEREI PERSONALULUI</w:t>
            </w:r>
            <w:r>
              <w:rPr>
                <w:b/>
                <w:caps/>
                <w:szCs w:val="24"/>
              </w:rPr>
              <w:t xml:space="preserve">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4.1. Efectuarea testărilor, detaliate </w:t>
            </w:r>
            <w:r>
              <w:rPr>
                <w:i/>
              </w:rPr>
              <w:t>Programul intervenţiei la faţa loc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4.2. Discutarea constatărilor cu şeful de servici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4.3. Elaborarea F.I.A.P. - urilo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4.4. Colectarea dovezilo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4.5. Revizuirea documentelor de lucru din punct de vedere al conţinutului şi al formei şi întocmirea Notei centralizatoare a documentelor de lucr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trHeight w:val="2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</w:rPr>
              <w:t>OBIECTIVUL 5.</w:t>
            </w:r>
            <w:r>
              <w:rPr>
                <w:b/>
              </w:rPr>
              <w:t xml:space="preserve"> </w:t>
            </w:r>
          </w:p>
          <w:p>
            <w:pPr>
              <w:pStyle w:val="DefaultText"/>
              <w:rPr/>
            </w:pPr>
            <w:r>
              <w:rPr>
                <w:b/>
                <w:caps/>
                <w:szCs w:val="24"/>
              </w:rPr>
              <w:t>pregătirea profe-sională continuă a personalului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5.1. Efectuarea testărilor, detaliate </w:t>
            </w:r>
            <w:r>
              <w:rPr>
                <w:i/>
              </w:rPr>
              <w:t>Programul intervenţiei la faţa loc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5.2. Discutarea constatărilor cu şeful de servici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5.3. Elaborarea F.I.A.P. - ur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trHeight w:val="2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5.4. Colectarea dovez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5.5. Revizuirea documentelor de lucru din punct de vedere al conţinutului şi al formei şi întocmirea Notei centralizatoare a documentelor de lucr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</w:rPr>
              <w:t xml:space="preserve">OBIECTIVUL 6. </w:t>
            </w:r>
            <w:r>
              <w:rPr>
                <w:b/>
                <w:szCs w:val="24"/>
              </w:rPr>
              <w:t xml:space="preserve">GESTIONAREA DOSARELOR </w:t>
            </w:r>
            <w:r>
              <w:rPr>
                <w:b/>
                <w:caps/>
                <w:szCs w:val="24"/>
              </w:rPr>
              <w:t>Profesional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6.1. Efectuarea testărilor, detaliate </w:t>
            </w:r>
            <w:r>
              <w:rPr>
                <w:i/>
              </w:rPr>
              <w:t>Programul intervenţiei la faţa loc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6.2. Discutarea constatărilor cu şeful de servici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6.3. Elaborarea F.I.A.P. - ur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6.4. Colectarea dovez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6.5. Revizuirea documentelor de lucru din punct de vedere al conţinutului şi al formei şi întocmirea Notei centralizatoare a documentelor de lucr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</w:rPr>
              <w:t>OBIECTIVUL 7.</w:t>
            </w:r>
            <w:r>
              <w:rPr>
                <w:b/>
                <w:szCs w:val="24"/>
              </w:rPr>
              <w:t xml:space="preserve"> GESTIONAREA CARNETELOR DE MUNCĂ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7.1. Efectuarea testărilor, detaliate </w:t>
            </w:r>
            <w:r>
              <w:rPr>
                <w:i/>
              </w:rPr>
              <w:t>Programul intervenţiei la faţa loc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7.2. Discutarea constatărilor cu şeful de servici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7.3. Elaborarea F.I.A.P. - ur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7.4. Colectarea dovez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7.5. Revizuirea documentelor de lucru din punct de vedere al conţinutului şi al formei şi întocmirea Notei centralizatoare a documentelor de lucr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b/>
                <w:b/>
              </w:rPr>
            </w:pPr>
            <w:r>
              <w:rPr>
                <w:b/>
                <w:i/>
              </w:rPr>
              <w:t>OBIECTIVUL 8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FUNCŢIONALITATEA SISTEMULUI INFORMATIC UTILIZAT PENTRU GESTIUNEA RESURSELOR UMANE</w:t>
            </w:r>
          </w:p>
          <w:p>
            <w:pPr>
              <w:pStyle w:val="Default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 xml:space="preserve">8.1. Efectuarea testărilor, detaliate </w:t>
            </w:r>
            <w:r>
              <w:rPr>
                <w:i/>
              </w:rPr>
              <w:t>Programul intervenţiei la faţa loc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trHeight w:val="3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8.2. Discutarea constatărilor cu şeful de servici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trHeight w:val="3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8.3. Elaborarea F.I.A.P. - ur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8.4. Colectarea dovez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trHeight w:val="72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8.5. Revizuirea documentelor de lucru din punct de vedere al conţinutului şi al formei şi întocmirea Notei centralizatoare a documentelor de lucr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</w:rPr>
              <w:t>OBIECTIVUL 9.</w:t>
            </w:r>
            <w:r>
              <w:rPr>
                <w:b/>
                <w:szCs w:val="24"/>
              </w:rPr>
              <w:t xml:space="preserve"> ARHIVAREA DOCUMENTELOR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 xml:space="preserve">9.1. Efectuarea testărilor, detaliate </w:t>
            </w:r>
            <w:r>
              <w:rPr>
                <w:i/>
              </w:rPr>
              <w:t>Programul intervenţiei la faţa loc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9.2. Discutarea constatărilor cu şeful de servici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9.3. Elaborarea F.I.A.P. - ur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9.4. Colectarea dovez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9.5. Revizuirea documentelor de lucru din punct de vedere al conţinutului şi al formei şi întocmirea Notei centralizatoare a documentelor de luc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 xml:space="preserve">13. Planificarea şi organizarea Şedinţei de închide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 Discutarea constatărilor cu structura auditat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>15. Concluz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III. Raportul de audit inter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 xml:space="preserve">16. Redactarea proiectului de Raport de audit inter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trHeight w:val="182" w:hRule="atLeast"/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 Revizuirea proiectului de Raport  de audit inter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 Obţinerea aprobării proiectului de Raport de audit intern de conducerea Serviciului Audit Public Inter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 Transmiterea proiectului de Raport de audit intern la auditat şi solicitarea răspunsului asupra conţinutului în 15 zi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 Planificarea şi organizarea Reuniunii de conciliere, dacă este cazu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>21. Includerea în Raportul de audit intern a aspectelor reţinute din punctul de vedere al auditatul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>22. Finalizarea Raportului de audit inter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>23. Obţinerea Raportului de audit intern aprobat de conducerea  instituţie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Dumitrescu Nicol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b/>
                <w:i/>
              </w:rPr>
              <w:t>24. Transmiterea recomandărilor aprobate către audit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szCs w:val="24"/>
              </w:rPr>
              <w:t>Dumitrescu 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AT</w:t>
            </w:r>
          </w:p>
        </w:tc>
      </w:tr>
      <w:tr>
        <w:trPr>
          <w:trHeight w:val="154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b/>
                <w:b/>
                <w:caps/>
              </w:rPr>
            </w:pPr>
            <w:r>
              <w:rPr>
                <w:b/>
                <w:caps/>
              </w:rPr>
              <w:t>IV. Urmărirea recomandăril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b/>
                <w:i/>
              </w:rPr>
              <w:t>25. Iniţierea procesului de urmări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Georgescu 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641" w:gutter="0" w:header="0" w:top="539" w:footer="709" w:bottom="76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18:00Z</dcterms:created>
  <dc:creator>Catalin</dc:creator>
  <dc:description/>
  <dc:language>en-US</dc:language>
  <cp:lastModifiedBy>ibm</cp:lastModifiedBy>
  <cp:lastPrinted>2005-06-14T15:14:00Z</cp:lastPrinted>
  <dcterms:modified xsi:type="dcterms:W3CDTF">2005-10-27T13:36:00Z</dcterms:modified>
  <cp:revision>33</cp:revision>
  <dc:subject/>
  <dc:title>Anexa nr</dc:title>
</cp:coreProperties>
</file>