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5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cedura – P08: Colectarea dovezilor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  <w:t>ENTITATEA PUBLICĂ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>Serviciul Audit Public Inter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ESTIONAR DE CONTROL INTERN</w:t>
      </w:r>
    </w:p>
    <w:p>
      <w:pPr>
        <w:pStyle w:val="TextBody"/>
        <w:ind w:left="2127" w:hanging="212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Text"/>
        <w:rPr/>
      </w:pPr>
      <w:r>
        <w:rPr>
          <w:b/>
          <w:sz w:val="28"/>
          <w:szCs w:val="28"/>
        </w:rPr>
        <w:t>Misiunea de audit:</w:t>
      </w:r>
      <w:r>
        <w:rPr>
          <w:sz w:val="28"/>
          <w:szCs w:val="28"/>
        </w:rPr>
        <w:t xml:space="preserve"> Gestiunea resurselor umane</w:t>
      </w:r>
    </w:p>
    <w:p>
      <w:pPr>
        <w:pStyle w:val="DefaultText"/>
        <w:rPr/>
      </w:pPr>
      <w:r>
        <w:rPr>
          <w:b/>
          <w:sz w:val="28"/>
          <w:szCs w:val="28"/>
        </w:rPr>
        <w:t>Perioada auditată:</w:t>
      </w:r>
      <w:r>
        <w:rPr>
          <w:sz w:val="28"/>
          <w:szCs w:val="28"/>
        </w:rPr>
        <w:t xml:space="preserve"> 01.01.2004- 31.12.2004</w:t>
      </w:r>
    </w:p>
    <w:p>
      <w:pPr>
        <w:pStyle w:val="DefaultText"/>
        <w:rPr/>
      </w:pPr>
      <w:r>
        <w:rPr>
          <w:b/>
          <w:sz w:val="28"/>
          <w:szCs w:val="28"/>
        </w:rPr>
        <w:t>Întocmit:</w:t>
      </w:r>
      <w:r>
        <w:rPr>
          <w:sz w:val="28"/>
          <w:szCs w:val="28"/>
        </w:rPr>
        <w:t xml:space="preserve"> </w:t>
        <w:tab/>
        <w:tab/>
        <w:t xml:space="preserve">  Georgescu Ion/Dumitrescu Nicolae</w:t>
        <w:tab/>
        <w:tab/>
      </w:r>
      <w:r>
        <w:rPr>
          <w:b/>
          <w:sz w:val="28"/>
          <w:szCs w:val="28"/>
        </w:rPr>
        <w:t>Data:</w:t>
      </w:r>
      <w:r>
        <w:rPr>
          <w:sz w:val="28"/>
          <w:szCs w:val="28"/>
        </w:rPr>
        <w:t xml:space="preserve"> 27.03.2005</w:t>
      </w:r>
    </w:p>
    <w:p>
      <w:pPr>
        <w:pStyle w:val="DefaultText"/>
        <w:rPr/>
      </w:pPr>
      <w:r>
        <w:rPr>
          <w:b/>
          <w:sz w:val="28"/>
          <w:szCs w:val="28"/>
        </w:rPr>
        <w:t>Avizat:</w:t>
      </w:r>
      <w:r>
        <w:rPr>
          <w:sz w:val="28"/>
          <w:szCs w:val="28"/>
        </w:rPr>
        <w:t xml:space="preserve"> </w:t>
        <w:tab/>
        <w:tab/>
        <w:t xml:space="preserve">  Ionescu Mircea</w:t>
        <w:tab/>
        <w:tab/>
        <w:tab/>
        <w:tab/>
        <w:tab/>
      </w:r>
      <w:r>
        <w:rPr>
          <w:b/>
          <w:sz w:val="28"/>
          <w:szCs w:val="28"/>
        </w:rPr>
        <w:t>Data:</w:t>
      </w:r>
      <w:r>
        <w:rPr>
          <w:sz w:val="28"/>
          <w:szCs w:val="28"/>
        </w:rPr>
        <w:t xml:space="preserve"> 27.03.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679"/>
        <w:gridCol w:w="687"/>
        <w:gridCol w:w="1991"/>
      </w:tblGrid>
      <w:tr>
        <w:trPr>
          <w:tblHeader w:val="true"/>
          <w:trHeight w:val="388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aps/>
                <w:sz w:val="24"/>
              </w:rPr>
            </w:pPr>
            <w:r>
              <w:rPr>
                <w:caps/>
                <w:sz w:val="24"/>
              </w:rPr>
              <w:t>Activitatea de audi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N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OBS.</w:t>
            </w:r>
          </w:p>
        </w:tc>
      </w:tr>
      <w:tr>
        <w:trPr>
          <w:trHeight w:val="388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biectivul I.</w:t>
            </w:r>
          </w:p>
          <w:p>
            <w:pPr>
              <w:pStyle w:val="Heading4"/>
              <w:rPr>
                <w:caps/>
                <w:sz w:val="24"/>
              </w:rPr>
            </w:pPr>
            <w:r>
              <w:rPr>
                <w:sz w:val="24"/>
                <w:szCs w:val="24"/>
                <w:lang w:val="en-US"/>
              </w:rPr>
              <w:t>ORGANIZAREA RECRUTĂRII PERSONAL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1-1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Proiectul</w:t>
            </w:r>
            <w:r>
              <w:rPr>
                <w:b/>
                <w:bCs/>
                <w:i/>
                <w:caps/>
                <w:sz w:val="24"/>
                <w:lang w:val="ro-RO"/>
              </w:rPr>
              <w:t xml:space="preserve">  </w:t>
            </w:r>
            <w:r>
              <w:rPr>
                <w:b/>
                <w:bCs/>
                <w:i/>
                <w:sz w:val="24"/>
                <w:szCs w:val="24"/>
                <w:lang w:val="ro-RO"/>
              </w:rPr>
              <w:t>planului de ocupare a funcţiilor publice</w:t>
            </w:r>
            <w:r>
              <w:rPr>
                <w:b/>
                <w:bCs/>
                <w:i/>
                <w:caps/>
                <w:sz w:val="24"/>
                <w:lang w:val="ro-RO"/>
              </w:rPr>
              <w:t>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caps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i/>
                <w:sz w:val="24"/>
                <w:lang w:val="ro-RO"/>
              </w:rPr>
              <w:t>obiectivele nou preluate au influenţat fundamentarea plan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obiectivele transferate au influenţat fundamentarea plan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planul se încadrează în politicile şi obiectivele curente şi de perspectiva ale entităţi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i/>
                <w:sz w:val="24"/>
                <w:lang w:val="ro-RO"/>
              </w:rPr>
              <w:t>există o fundamentare detaliată a plan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undamentarea proiec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-    </w:t>
            </w:r>
            <w:r>
              <w:rPr>
                <w:i/>
                <w:sz w:val="24"/>
                <w:lang w:val="ro-RO"/>
              </w:rPr>
              <w:t>există persoană responsabilă cu elaborarea plan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sz w:val="24"/>
                <w:lang w:val="ro-RO"/>
              </w:rPr>
              <w:t>vă rugăm să ne furnizaţi cerinţele privind experienţa şi pregătirea profesională necesare post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tribuţiile postului; ROF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planul conţine toate avizele şi aprobările persoanelor autor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firstLine="72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există lista activităţilor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firstLine="72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realizarea operaţiunilor de control intern prin proceduri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ţiunile de control intern sunt însoţite de liste de verificare (</w:t>
            </w:r>
            <w:r>
              <w:rPr>
                <w:i/>
                <w:sz w:val="24"/>
                <w:lang w:val="ro-RO"/>
              </w:rPr>
              <w:t>check-lis</w:t>
            </w:r>
            <w:r>
              <w:rPr>
                <w:sz w:val="24"/>
                <w:lang w:val="ro-RO"/>
              </w:rPr>
              <w:t>t), sunt întocmite cu respectarea prevederilor legale, iar controalele efectuate au fost formalizate prin acte de control, datate şi semna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ţiunile de control intern sunt însoţite de liste de verificare (</w:t>
            </w:r>
            <w:r>
              <w:rPr>
                <w:i/>
                <w:sz w:val="24"/>
                <w:lang w:val="ro-RO"/>
              </w:rPr>
              <w:t>check-list</w:t>
            </w:r>
            <w:r>
              <w:rPr>
                <w:sz w:val="24"/>
                <w:lang w:val="ro-RO"/>
              </w:rPr>
              <w:t>), sunt întocmite cu respectarea prevederilor legale, dar controalele efectuate nu sunt formalizate prin acte de control, datate şi semna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ţiunile de control intern sunt însoţite de liste de verificare (</w:t>
            </w:r>
            <w:r>
              <w:rPr>
                <w:i/>
                <w:sz w:val="24"/>
                <w:lang w:val="ro-RO"/>
              </w:rPr>
              <w:t>check-list</w:t>
            </w:r>
            <w:r>
              <w:rPr>
                <w:sz w:val="24"/>
                <w:lang w:val="ro-RO"/>
              </w:rPr>
              <w:t>), care nu respectă în totalitate prevederile legale şi nici nu sunt formalizate prin acte de control, datate şi semna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ţiunile de control intern nu sunt însoţite de liste de verificare (</w:t>
            </w:r>
            <w:r>
              <w:rPr>
                <w:i/>
                <w:sz w:val="24"/>
                <w:lang w:val="ro-RO"/>
              </w:rPr>
              <w:t>check-list</w:t>
            </w:r>
            <w:r>
              <w:rPr>
                <w:sz w:val="24"/>
                <w:lang w:val="ro-RO"/>
              </w:rPr>
              <w:t>), se efectuează în virtutea unor atribuţii din fişa postului şi nici nu sunt formalizate prin acte de control, datate şi semna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 realizează operaţiuni de control intern prin procedur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 se elaborează </w:t>
            </w:r>
            <w:r>
              <w:rPr>
                <w:i/>
                <w:lang w:val="ro-RO"/>
              </w:rPr>
              <w:t>check-list</w:t>
            </w:r>
            <w:r>
              <w:rPr>
                <w:lang w:val="ro-RO"/>
              </w:rPr>
              <w:t>-ur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-   examinarea procedurilor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de lucru scrise, aprobate şi actualizate şi se aplic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de lucru scrise, aprobate şi actualizate, sunt cunoscute, dar nu se aplic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/>
            </w:pPr>
            <w:r>
              <w:rPr>
                <w:sz w:val="24"/>
                <w:lang w:val="ro-RO"/>
              </w:rPr>
              <w:t>există proceduri de lucru scrise, aprobate şi actualizate, dar nu sunt cunoscu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de lucru scrise, dar nu sunt aprobate şi actualizate şi nu sunt cunoscu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de lucr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2" w:leader="none"/>
              </w:tabs>
              <w:ind w:left="792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există procedur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Organizarea concursurilo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-  există un sistem procedural privind organizarea concurs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ţi proceduri scrise şi formalizate privind organizarea concurs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“da”, vă rog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firstLine="72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ribuirea responsabilităţilor, delegarea competenţelor, separarea sarcinilor prin proceduri şi compararea acestora cu cele prevăzute în fişa postulu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792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durile asigură atribuirea responsabilităţilor, delegarea competenţelor, separarea sarcinilor şi corespund cu atribuţiile din fişele post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792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durile asigură atribuirea responsabilităţilor, delegarea competenţelor, separarea sarcinilor, dar nu corespund cu atribuţiile din fişele post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792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durile nu asigură atribuirea responsabilităţilor, delegarea competenţelor şi separarea sarcinilor, dar corespund cu atribuţiile din fişele postului, care la rândul lor sunt incomplete/neactualizate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792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durile nu asigură atribuirea responsabilităţilor, delegarea competenţelor şi separarea sarcinilor şi nici nu corespund cu atribuţiile din fişele postului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ind w:left="792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proceduri?/ (nu există proceduri?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“da”, vă rugăm să ne înaint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ă rugăm să ne furnizaţi cerinţele privind experienţa şi pregătirea profesională necesare post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soanele responsabile au experienţa şi pregătirea necesar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tul de funcţii este actualizat în funcţie de rezultatele procesului de recrutar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acă „da”, vă rog să ne furnizaţi </w:t>
            </w:r>
            <w:r>
              <w:rPr>
                <w:sz w:val="24"/>
                <w:szCs w:val="24"/>
                <w:lang w:val="fr-FR"/>
              </w:rPr>
              <w:t>statul de funcţii actualizat după ultimul concur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atul de funcţi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a activităţilor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Susţinerea concursurilo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5</w:t>
            </w:r>
          </w:p>
        </w:tc>
      </w:tr>
      <w:tr>
        <w:trPr>
          <w:trHeight w:val="59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un sistem privind susţinerea concurs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Deciziile de numir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1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lang w:val="ro-RO"/>
              </w:rPr>
              <w:t>aveţi proceduri scrise şi formalizate privind emiterea şi comunicarea deciziilor de numir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stabilită persoană responsabi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spectaţi principiul dublei semnătur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ă activităţ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biectivul II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TABILIREA DREPTURILOR SALARIALE CUVENITE PERSONAL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-3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Stabilirea elementelor de natura salarial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-26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un sistem de proceduri pentru stabilirea elementelor de natură salari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stabilită persoană responsabilă pentru elaborarea şi actualizarea proced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 să ne furnizaţi cerinţele privind experienţa şi pregătirea profesională necesare post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Modificarea drepturilor salarial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-2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ă un sistem procedural de organizare al activităţii privind modificarea şi comunicarea drepturilor salarial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istă, dar nu este formalizat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ă stabilită persoana responsabi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vă rugăm să ne furnizaţi cerinţele privind experienţa şi pregătirea profesională necesare post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responsabil cu actualizarea sistematică a proced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Salarizarea muncii peste programul normal de lucr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-3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a un sistem procedural privind  timpul lucrat peste  programul normal de lucru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istă dar nu este formalizat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se ţine un registru special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aveţi stabilit un responsabil pentru analiza şi aprobarea fundamentării timpului lucrat peste  programul normal de lucru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ţi stabilit un responsabil privind aprobarea efectuării muncii peste  programul normal de lucru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vă rugăm să ne furnizaţi cerinţele privind experienţa şi pregătirea profesională necesare post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Obiectivul</w:t>
            </w:r>
            <w:r>
              <w:rPr>
                <w:b/>
                <w:bCs/>
                <w:caps/>
                <w:sz w:val="28"/>
                <w:szCs w:val="28"/>
                <w:lang w:val="ro-RO"/>
              </w:rPr>
              <w:t xml:space="preserve"> iii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  <w:lang w:val="ro-RO"/>
              </w:rPr>
            </w:pPr>
            <w:r>
              <w:rPr>
                <w:b/>
                <w:bCs/>
                <w:caps/>
                <w:sz w:val="24"/>
                <w:szCs w:val="24"/>
                <w:lang w:val="ro-RO"/>
              </w:rPr>
              <w:t>EvidenŢierea prezenŢei, Învoirilor, concediilor Şi recuperĂrilo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caps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-3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un sistem general de norme şi proceduri referitoare la modul de evidenţă a prezenţei, învoirilor, concediilor şi recuperă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este formalizat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da, vă rugăm ni-l furnizaţ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aveţi un responsabil pentru supravegherea şi actualizarea acestui sistem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ă personal responsabil pentru completarea foilor colective de prezenţă şi pentru evidenţa concediilor de odihnă, concediilor medicale şi a concediilor de studi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numele persoanelor şi fişele posturilor respectiv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Obiectivul </w:t>
            </w:r>
            <w:r>
              <w:rPr>
                <w:b/>
                <w:bCs/>
                <w:caps/>
                <w:sz w:val="28"/>
                <w:szCs w:val="28"/>
                <w:lang w:val="ro-RO"/>
              </w:rPr>
              <w:t>iv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  <w:lang w:val="ro-RO"/>
              </w:rPr>
              <w:t>EvoluŢia carierei personal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val="ro-RO"/>
              </w:rPr>
            </w:pPr>
            <w:r>
              <w:rPr>
                <w:b/>
                <w:bCs/>
                <w:caps/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-3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ă o procedură scrisă şi formalizat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este formalizată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da, vă rugăm sa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ste asigurată concordanţa între obiectivele entităţii şi capacitatea profesională a personal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ă un responsabil cu îmbunătăţirea/actualizarea acesteia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numele persoanei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ro-RO"/>
              </w:rPr>
              <w:t>există planuri de acţiune pentru realizarea concordanţe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da, vă rugăm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 de acţiun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sz w:val="28"/>
                <w:szCs w:val="28"/>
              </w:rPr>
              <w:t>Obiectivul V.</w:t>
            </w:r>
          </w:p>
          <w:p>
            <w:pPr>
              <w:pStyle w:val="Heading6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Cs w:val="24"/>
              </w:rPr>
              <w:t>PREGĂTIREA PROFESIONALĂ CONTINUĂ A PERSONALULU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i w:val="false"/>
                <w:sz w:val="28"/>
                <w:szCs w:val="28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-4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scrise şi formal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ificarea politicilor/obiectivelor au influenţat fundamentarea planurilor de pregătire profesion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lanurile individuale sunt adaptate la cerinţele de pregătire profesională ale fiecărui salariat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o fundamentare detaliată a planu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ersoane responsabile cu elaborarea planurilor strategice şi anuale de pregătire profesion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ersoane responsabile cu elaborarea planurilor individuale de pregătire profesion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8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ersoane responsabile cu realizarea programelor de pregătire profesion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 să ne prezentaţi atribuţiile specifice acestor funcţi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un sistem de indicatori de performanţă privind pregătirea profesional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că da, vă rugam sa ne furnizaţi sistemul de indicator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ersoana responsabila cu urmărirea realizării indicatorilor de performanţ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i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a de activităţ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sz w:val="28"/>
                <w:szCs w:val="28"/>
              </w:rPr>
              <w:t>Obiectivul VI.</w:t>
            </w:r>
          </w:p>
          <w:p>
            <w:pPr>
              <w:pStyle w:val="Heading6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Cs w:val="24"/>
              </w:rPr>
              <w:t>GESTIONAREA DOSARELOR PROFESIONAL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-4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norme pentru gestionarea dosarelor profesional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stabilit responsabil cu gestionarea şi actualizarea dosarelor profesional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i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nt nominalizate persoanele care au acces la dosarele profesional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prezentaţi situaţia persoanelor care au primit acces la dosarele profesional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a persoanelor care au acces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scrise şi formal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sz w:val="28"/>
                <w:szCs w:val="28"/>
              </w:rPr>
              <w:t>Obiectivul VII.</w:t>
            </w:r>
          </w:p>
          <w:p>
            <w:pPr>
              <w:pStyle w:val="Heading6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i w:val="false"/>
                <w:szCs w:val="24"/>
              </w:rPr>
              <w:t>GESTIONAREA CARNETELOR DE MUNC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-5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un sistem pentru gestionarea carnetelor de munc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competenţele necesar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veţi personal responsabil?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lor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nt nominalizate persoanele care au acces la carnetele de munc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prezentaţi situaţia cu persoanele care au acces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ă persoan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oceduri scrise şi formal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biectivul VIII.</w:t>
            </w:r>
          </w:p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UN</w:t>
            </w:r>
            <w:r>
              <w:rPr>
                <w:sz w:val="24"/>
                <w:szCs w:val="24"/>
              </w:rPr>
              <w:t>CŢIONALITATEA SISTEMULUI INFORMATIC UTILIZAT PENTRU GESTIUNEA RESURSELOR UMAN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ro-RO"/>
              </w:rPr>
            </w:pPr>
            <w:r>
              <w:rPr>
                <w:b/>
                <w:caps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ro-RO"/>
              </w:rPr>
            </w:pPr>
            <w:r>
              <w:rPr>
                <w:b/>
                <w:caps/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52-6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Evaluarea sistemului informati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-5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sistemul informatic al gestiunii resurselor umane este integrat în sistemul informatic general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 să ne prezentaţi cerinţele utilizatori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sigură prelucrarea tranzacţiilor autorizate şi corec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, să ne prezentaţi competenţele pe care trebuie să le deţină personalul de specialitat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personalul responsabil are experienţa necesară?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regătire profesională continuă pentru personalul de specialit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programele de pregătire aprobat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grame pregătir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roceduri scrise şi formalizate pentru utilizarea subsistemului informatic al gestiunii resurselor uman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Siguranţa in exploatare a sistemului informati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-6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informatic este dotat cu echipamente de prevenire a fluctuaţiilor sau întreruperilor curentului electric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ersonal responsabil pentru această activit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lor şi fişele posturilo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stă persoan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, să ne prezentaţi competenţele pe care trebuie să le deţină personalul de specialitat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rsonalul responsabil beneficiază de pregătirea profesională continu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programele de pregătire aprobat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grame pregătir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există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roceduri scrise şi formal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nual de instrucţiuni neactualizat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lang w:val="ro-RO"/>
              </w:rPr>
            </w:pPr>
            <w:r>
              <w:rPr>
                <w:b/>
                <w:bCs/>
                <w:i/>
                <w:sz w:val="24"/>
                <w:lang w:val="ro-RO"/>
              </w:rPr>
              <w:t>Securitatea bazelor de da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-6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un sistem pentru prevenirea şi detectarea accesărilor şi modificărilor neautorizate în sistem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ersonal responsabil de specialit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i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rsonalul responsabil beneficiază de pregătirea profesională continu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ugăm să ne furnizaţi programele de pregătire aprobate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tilizaţi programe antivirus, antispyware şi firewall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este programe sunt actualizate sistematic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completaţi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roceduri scrise şi formalizat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6"/>
                <w:lang w:val="en-US"/>
              </w:rPr>
              <w:t>Obiectivul IX.</w:t>
            </w:r>
          </w:p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RHIVAREA DOCUMENTELO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ro-RO"/>
              </w:rPr>
            </w:pPr>
            <w:r>
              <w:rPr>
                <w:b/>
                <w:caps/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ro-RO"/>
              </w:rPr>
            </w:pPr>
            <w:r>
              <w:rPr>
                <w:b/>
                <w:caps/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65-6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un sistem privind organizarea arhivării documente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persoană desemnată pentru activitatea de arhivare a dosarelor aferente activităţii de gestiune a resurselor umane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numele persoanei şi fişa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postului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rsoanele responsabile au experienţa şi pregătirea necesară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ă rugăm să ne furnizaţi atribuţiile postulu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paţiul destinat arhivării documentelor corespunde cerinţe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completaţi lista activităţilor pentru realizarea obiectivului/ subobiectivului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i le furnizaţi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eţi proceduri scrise şi formalizate privind arhivarea documentelor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, dar nu sunt formalizate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“da”, vă rog să ne furnizaţi un exempla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2" w:right="567" w:gutter="0" w:header="0" w:top="357" w:footer="441" w:bottom="49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56:00Z</dcterms:created>
  <dc:creator>Catalin</dc:creator>
  <dc:description/>
  <dc:language>en-US</dc:language>
  <cp:lastModifiedBy>ibm</cp:lastModifiedBy>
  <cp:lastPrinted>2005-08-25T14:33:00Z</cp:lastPrinted>
  <dcterms:modified xsi:type="dcterms:W3CDTF">2005-10-27T13:40:00Z</dcterms:modified>
  <cp:revision>44</cp:revision>
  <dc:subject/>
  <dc:title>Anexa nr</dc:title>
</cp:coreProperties>
</file>