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540"/>
        <w:jc w:val="center"/>
        <w:rPr/>
      </w:pPr>
      <w:r>
        <w:rPr/>
        <w:t xml:space="preserve"> </w:t>
      </w:r>
      <w:r>
        <w:rPr/>
        <w:t>ANEXA NR. 2</w:t>
      </w:r>
    </w:p>
    <w:p>
      <w:pPr>
        <w:pStyle w:val="Normal"/>
        <w:ind w:left="7200" w:firstLine="720"/>
        <w:jc w:val="center"/>
        <w:rPr>
          <w:i/>
          <w:i/>
        </w:rPr>
      </w:pPr>
      <w:r>
        <w:rPr>
          <w:i/>
        </w:rPr>
        <w:t>la</w:t>
      </w:r>
    </w:p>
    <w:p>
      <w:pPr>
        <w:pStyle w:val="Normal"/>
        <w:ind w:left="7200" w:firstLine="720"/>
        <w:jc w:val="center"/>
        <w:rPr/>
      </w:pPr>
      <w:r>
        <w:rPr>
          <w:i/>
        </w:rPr>
        <w:t>Testul nr. 3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entralizator</w:t>
      </w:r>
    </w:p>
    <w:p>
      <w:pPr>
        <w:pStyle w:val="Normal"/>
        <w:jc w:val="center"/>
        <w:rPr/>
      </w:pPr>
      <w:r>
        <w:rPr>
          <w:i/>
          <w:sz w:val="26"/>
        </w:rPr>
        <w:t>privind susţinerea probelor interviu</w:t>
      </w:r>
    </w:p>
    <w:p>
      <w:pPr>
        <w:pStyle w:val="Normal"/>
        <w:jc w:val="center"/>
        <w:rPr/>
      </w:pPr>
      <w:r>
        <w:rPr/>
        <w:t>realizat pe baza Listelor de control nr. 7 - 12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440"/>
        <w:gridCol w:w="1440"/>
        <w:gridCol w:w="1260"/>
        <w:gridCol w:w="1260"/>
        <w:gridCol w:w="1260"/>
      </w:tblGrid>
      <w:tr>
        <w:trPr>
          <w:tblHeader w:val="true"/>
          <w:trHeight w:val="13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Elemente testat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 de interviu a fost susţinută în termen de 5 zile lucrătoare de la data susţinerii probei scris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abilirea subiectelor  la proba interviu s-a realizat pe baza bibliografiei  de concur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mnarea întrebărilor şi răspunsurilor la interviu în anexa la procesul verb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tocmirea procesului verbal la finalizarea probei  interviulu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abilirea planului interviulu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narea procesului verbal de către toţi membrii comisiei</w:t>
            </w:r>
          </w:p>
        </w:tc>
      </w:tr>
      <w:tr>
        <w:trPr>
          <w:tblHeader w:val="true"/>
          <w:trHeight w:val="95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Dosare de concur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Concurs pentru ocuparea postului de consilier la 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Concurs pentru ocuparea postului de asistent la DBF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Concurs pentru ocuparea postului de consilier sup. la DBF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Concurs pentru ocuparea postului de consilier pr. la DA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Concurs pentru ocuparea postului de consilier superior la D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Concurs pentru ocuparea postului de consilier principal la D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jc w:val="center"/>
        <w:rPr/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7</w:t>
      </w:r>
    </w:p>
    <w:p>
      <w:pPr>
        <w:pStyle w:val="Normal"/>
        <w:jc w:val="center"/>
        <w:rPr/>
      </w:pPr>
      <w:r>
        <w:rPr/>
        <w:t>privind susţinerea probei interviu la concursul pentru ocuparea postului de consilier la DRU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340"/>
        <w:gridCol w:w="2700"/>
      </w:tblGrid>
      <w:tr>
        <w:trPr>
          <w:tblHeader w:val="true"/>
          <w:trHeight w:val="11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Dosar de concur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ilier la DRU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8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Proba de interviu a fost susţinută în termen de 5 zile lucrătoare de la data susţinerii probei scri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irea subiectelor  la proba interviu s-a realizat pe baza bibliografiei  de con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nsemnarea întrebărilor şi răspunsurilor la interviu în anexa la procesul verb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Întocmirea procesului verbal la finalizarea probei 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abilirea planului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mnarea procesului verbal de către toţi membrii comis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Dumitrescu Nicola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8</w:t>
      </w:r>
    </w:p>
    <w:p>
      <w:pPr>
        <w:pStyle w:val="Normal"/>
        <w:jc w:val="center"/>
        <w:rPr/>
      </w:pPr>
      <w:r>
        <w:rPr/>
        <w:t>privind susţinerea probei interviu la concursul pentru ocuparea postului de asistent la DGBF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340"/>
        <w:gridCol w:w="2700"/>
      </w:tblGrid>
      <w:tr>
        <w:trPr>
          <w:tblHeader w:val="true"/>
          <w:trHeight w:val="11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Dosar de concur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sistent la DGBFC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9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oba de interviu a fost susţinută în termen de 5 zile lucrătoare de la data susţinerii probei scri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irea subiectelor  la proba interviu s-a realizat pe baza bibliografiei  de con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nsemnarea întrebărilor şi răspunsurilor la interviu în anexa la procesul verb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Întocmirea procesului verbal la finalizarea probei 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abilirea planului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Semnarea procesului verbal de către toţi membrii comis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sz w:val="26"/>
          <w:szCs w:val="28"/>
        </w:rPr>
        <w:t>Dumitrescu Nicolae</w:t>
      </w:r>
    </w:p>
    <w:p>
      <w:pPr>
        <w:pStyle w:val="Normal"/>
        <w:jc w:val="right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9</w:t>
      </w:r>
    </w:p>
    <w:p>
      <w:pPr>
        <w:pStyle w:val="Normal"/>
        <w:jc w:val="center"/>
        <w:rPr/>
      </w:pPr>
      <w:r>
        <w:rPr/>
        <w:t>privind susţinerea probei interviu la concursul pentru ocuparea postului de consilier superior la DGBF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340"/>
        <w:gridCol w:w="2700"/>
      </w:tblGrid>
      <w:tr>
        <w:trPr>
          <w:tblHeader w:val="true"/>
          <w:trHeight w:val="11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Dosar de concur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silier superior la DGBFC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9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oba de interviu a fost susţinută în termen de 5 zile lucrătoare de la data susţinerii probei scri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irea subiectelor  la proba interviu s-a realizat pe baza bibliografiei  de con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Consemnarea întrebărilor şi răspunsurilor la interviu în anexa la procesul verb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Întocmirea procesului verbal la finalizarea probei 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abilirea planului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mnarea procesului verbal de către toţi membrii comis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2"/>
        </w:rPr>
      </w:pPr>
      <w:r>
        <w:rPr>
          <w:sz w:val="26"/>
          <w:szCs w:val="28"/>
        </w:rPr>
        <w:t>Dumitrescu Nicolae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10</w:t>
      </w:r>
    </w:p>
    <w:p>
      <w:pPr>
        <w:pStyle w:val="Normal"/>
        <w:jc w:val="center"/>
        <w:rPr/>
      </w:pPr>
      <w:r>
        <w:rPr/>
        <w:t>privind susţinerea probei interviu la concursul pentru ocuparea postului de consilier pr. la DADR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340"/>
        <w:gridCol w:w="2700"/>
      </w:tblGrid>
      <w:tr>
        <w:trPr>
          <w:tblHeader w:val="true"/>
          <w:trHeight w:val="11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Dosar de concur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silier principal la DADR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9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oba de interviu a fost susţinută în termen de 5 zile lucrătoare de la data susţinerii probei scri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irea subiectelor  la proba interviu s-a realizat pe baza bibliografiei  de con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nsemnarea întrebărilor şi răspunsurilor la interviu în anexa la procesul verb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Întocmirea procesului verbal la finalizarea probei 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abilirea planului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mnarea procesului verbal de către toţi membrii comis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6"/>
          <w:szCs w:val="28"/>
        </w:rPr>
        <w:t>Dumitrescu Nicolae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11</w:t>
      </w:r>
    </w:p>
    <w:p>
      <w:pPr>
        <w:pStyle w:val="Normal"/>
        <w:jc w:val="center"/>
        <w:rPr/>
      </w:pPr>
      <w:r>
        <w:rPr/>
        <w:t>privind susţinerea probei interviu la concursul pentru ocuparea postului de consilier sup. la DAI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340"/>
        <w:gridCol w:w="2700"/>
      </w:tblGrid>
      <w:tr>
        <w:trPr>
          <w:tblHeader w:val="true"/>
          <w:trHeight w:val="11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Dosar de concur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silier superior la DADR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9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oba de interviu a fost susţinută în termen de 5 zile lucrătoare de la data susţinerii probei scri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irea subiectelor  la proba interviu s-a realizat pe baza bibliografiei  de con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nsemnarea întrebărilor şi răspunsurilor la interviu în anexa la procesul verb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Întocmirea procesului verbal la finalizarea probei 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abilirea planului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mnarea procesului verbal de către toţi membrii comis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sz w:val="26"/>
          <w:szCs w:val="28"/>
        </w:rPr>
        <w:t>Dumitrescu Nicola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ISTA DE CONTROL NR. 12</w:t>
      </w:r>
    </w:p>
    <w:p>
      <w:pPr>
        <w:pStyle w:val="Normal"/>
        <w:jc w:val="center"/>
        <w:rPr/>
      </w:pPr>
      <w:r>
        <w:rPr/>
        <w:t>privind susţinerea probei interviu la concursul pentru ocuparea postului de consilier sup. la DAI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340"/>
        <w:gridCol w:w="2520"/>
      </w:tblGrid>
      <w:tr>
        <w:trPr>
          <w:tblHeader w:val="true"/>
          <w:trHeight w:val="11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Dosar de concur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ilier superior la DA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9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oba de interviu a fost susţinută în termen de 5 zile lucrătoare de la data susţinerii probei scri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irea subiectelor  la proba interviu s-a realizat pe baza bibliografiei  de con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nsemnarea întrebărilor şi răspunsurilor la interviu în anexa la procesul verb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Întocmirea procesului verbal la finalizarea probei 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abilirea planului interv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mnarea procesului verbal de către toţi membrii comis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Dumitrescu Nicolae</w:t>
      </w:r>
    </w:p>
    <w:sectPr>
      <w:footerReference w:type="default" r:id="rId2"/>
      <w:type w:val="nextPage"/>
      <w:pgSz w:w="11906" w:h="16838"/>
      <w:pgMar w:left="1800" w:right="720" w:gutter="0" w:header="0" w:top="540" w:footer="706" w:bottom="762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52:00Z</dcterms:created>
  <dc:creator>cata</dc:creator>
  <dc:description/>
  <dc:language>en-US</dc:language>
  <cp:lastModifiedBy>ibm</cp:lastModifiedBy>
  <cp:lastPrinted>2005-09-07T13:29:00Z</cp:lastPrinted>
  <dcterms:modified xsi:type="dcterms:W3CDTF">2005-10-28T09:22:00Z</dcterms:modified>
  <cp:revision>34</cp:revision>
  <dc:subject/>
  <dc:title>Anexa nr</dc:title>
</cp:coreProperties>
</file>