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E VERIFICARE NR. 7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sz w:val="28"/>
          <w:szCs w:val="28"/>
        </w:rPr>
        <w:t xml:space="preserve">Obiectivul II. </w:t>
      </w:r>
      <w:r>
        <w:rPr>
          <w:i/>
          <w:caps/>
          <w:sz w:val="28"/>
          <w:szCs w:val="28"/>
        </w:rPr>
        <w:t>Stabilirea drepturilor salariale cuvenite personalului</w:t>
      </w:r>
    </w:p>
    <w:p>
      <w:pPr>
        <w:pStyle w:val="Normal"/>
        <w:jc w:val="center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964"/>
        <w:gridCol w:w="621"/>
        <w:gridCol w:w="621"/>
        <w:gridCol w:w="158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crt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atea de audi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larizarea muncii peste programul normal de lucru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Obiecte auditabile 30-33 - LC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cte auditabile 19-20 (TD)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1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Examinarea procedurii privind salarizarea muncii peste programul normal de lucru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6"/>
              </w:rPr>
              <w:t xml:space="preserve">Verificarea gradului de acoperire prin procedură a activităţilor aferente fundamentării </w:t>
            </w:r>
            <w:r>
              <w:rPr>
                <w:sz w:val="26"/>
                <w:szCs w:val="28"/>
              </w:rPr>
              <w:t>şi evidenţierii muncii prestate peste programul normal de lucru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aprobarea procedurii de către persoanele competente;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/>
            </w:pPr>
            <w:r>
              <w:rPr>
                <w:sz w:val="26"/>
                <w:szCs w:val="28"/>
              </w:rPr>
              <w:t>stabilirea modalităţii de evidenţiere a muncii peste programul normal de lucru;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/>
            </w:pPr>
            <w:r>
              <w:rPr>
                <w:sz w:val="26"/>
                <w:szCs w:val="28"/>
              </w:rPr>
              <w:t>verificarea existenţei listei activităţilor pentru realizarea obiectivului;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recizarea modalităţii recuperării în bani sau timp echivalent a muncii efectuate peste programul normal de lucru;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uprinderea modalităţii de calcul a drepturilor salariale realizate peste program;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uprinderea modalităţii de calcul a timpului ce va fi recuperat;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oferirea unor exemple în acest sens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existenţa componentei de actualizare a procedurii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Înglobarea activităţilor de control intern în punctele cheie ale procesului;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Respectarea principiului dublei semnături;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Atribuirea responsabilităţilor privind fundamentarea şi evidenţierea timpului prestat peste programul normal de lucru, în fazele de întocmire, avizare, aprobare şi ale termenelor aferente fiecărei faze;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6"/>
                <w:szCs w:val="28"/>
              </w:rPr>
              <w:t xml:space="preserve">Asigurarea transpunerii prelucrărilor într-un sistem informatizat, </w:t>
            </w:r>
            <w:r>
              <w:rPr>
                <w:sz w:val="26"/>
              </w:rPr>
              <w:t>respectiv realizarea codificării modelelor de formulare</w:t>
            </w:r>
            <w:r>
              <w:rPr>
                <w:sz w:val="26"/>
                <w:szCs w:val="28"/>
              </w:rPr>
              <w:t xml:space="preserve"> şi informaţiile activităţilor, algoritm de prelucrare ş.a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Modalitatea arhivării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Compararea atribuţiilor din procedură cu fişele posturilor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3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Examinarea cunoaşterii procedurilor de către persoanele cu responsabilităţi în </w:t>
            </w:r>
            <w:r>
              <w:rPr>
                <w:sz w:val="26"/>
                <w:szCs w:val="28"/>
              </w:rPr>
              <w:t>fundamentarea şi evidenţierea timpului prestat peste programul normal de lucr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4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precierea calităţii procedurii de către responsabilii acestora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onsideră procedura corespunzătoare?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onstată disfuncţionalităţi în timpul aplicării practice?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/>
            </w:pPr>
            <w:r>
              <w:rPr>
                <w:sz w:val="26"/>
                <w:szCs w:val="28"/>
              </w:rPr>
              <w:t>există propuneri de perfecţionare a procedurii?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5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Aprobarea efectuării muncii peste programul normal de lucr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Test nr. 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6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Existenţa </w:t>
            </w:r>
            <w:r>
              <w:rPr>
                <w:i/>
                <w:sz w:val="26"/>
              </w:rPr>
              <w:t>Registrului special de prezenţă pentru evidenţa orelor prestate peste programul normal de lucru</w:t>
            </w:r>
            <w:r>
              <w:rPr>
                <w:sz w:val="26"/>
                <w:szCs w:val="28"/>
              </w:rPr>
              <w:t xml:space="preserve"> prin care angajatorul ţine evidenţa acestuia pentru fiecare salariat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ista de control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7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Verificarea completării sistematice a </w:t>
            </w:r>
            <w:r>
              <w:rPr>
                <w:i/>
                <w:sz w:val="26"/>
              </w:rPr>
              <w:t>Registrului special de prezenţă pentru evidenţa orelor prestate peste programul normal de lucr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Lista de control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8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Analiza stabilirii compensării muncii efectuate peste programul normal de lucru, respectiv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0"/>
              </w:rPr>
              <w:t>Test nr. 7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>
                <w:rStyle w:val="Ln2talineat"/>
                <w:sz w:val="28"/>
                <w:szCs w:val="28"/>
              </w:rPr>
            </w:pPr>
            <w:r>
              <w:rPr>
                <w:sz w:val="26"/>
                <w:szCs w:val="26"/>
              </w:rPr>
              <w:t>compensarea prin timp liber echivalent a muncii suplimentare în următoarele 30 de zile după efectuarea aceste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>
                <w:rStyle w:val="Ln2talineat"/>
                <w:sz w:val="26"/>
                <w:szCs w:val="28"/>
              </w:rPr>
            </w:pPr>
            <w:r>
              <w:rPr>
                <w:sz w:val="26"/>
                <w:szCs w:val="20"/>
              </w:rPr>
              <w:t>compensarea orelor de muncă suplimentară prin adăugarea unui spor la salariu când compensarea cu timp liber echivalent nu este posibil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n2talineat"/>
                <w:sz w:val="26"/>
                <w:szCs w:val="28"/>
              </w:rPr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ista de control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>
                <w:rStyle w:val="Ln2talineat"/>
                <w:sz w:val="26"/>
                <w:szCs w:val="28"/>
              </w:rPr>
            </w:pPr>
            <w:r>
              <w:rPr>
                <w:sz w:val="26"/>
                <w:szCs w:val="20"/>
              </w:rPr>
              <w:t>acordarea unui spor pentru munca suplimentară, care să nu fie mai mic de 75% din salariul de baz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9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Depăşirea duratei maxime legale a timpului de muncă, de 48 de ore pe săptămână, inclusiv orele suplimentar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10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Analiza modalităţii de arhivare a documentelor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: 01.04.2005</w:t>
      </w:r>
      <w:r>
        <w:rPr>
          <w:sz w:val="28"/>
        </w:rPr>
        <w:t xml:space="preserve"> </w:t>
        <w:tab/>
        <w:tab/>
        <w:tab/>
        <w:tab/>
        <w:t>Auditor intern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2240" w:h="15840"/>
      <w:pgMar w:left="1260" w:right="720" w:gutter="0" w:header="0" w:top="539" w:footer="466" w:bottom="540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7:03:00Z</dcterms:created>
  <dc:creator>Catalin</dc:creator>
  <dc:description/>
  <dc:language>en-US</dc:language>
  <cp:lastModifiedBy>ibm</cp:lastModifiedBy>
  <dcterms:modified xsi:type="dcterms:W3CDTF">2005-10-28T09:41:00Z</dcterms:modified>
  <cp:revision>40</cp:revision>
  <dc:subject/>
  <dc:title>LISTA DE VERIFICARE NR</dc:title>
</cp:coreProperties>
</file>