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DE VERIFICARE NR.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Obiectivul IV. PREGĂTIREA PROFESIONALĂ CONTINUĂ A PERSONALULUI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69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985"/>
        <w:gridCol w:w="637"/>
        <w:gridCol w:w="703"/>
        <w:gridCol w:w="1592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Nr. crt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lang w:val="fr-FR"/>
              </w:rPr>
            </w:pPr>
            <w:r>
              <w:rPr>
                <w:b/>
                <w:bCs/>
                <w:caps/>
                <w:sz w:val="28"/>
                <w:lang w:val="fr-FR"/>
              </w:rPr>
              <w:t>Activitatea de audit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lang w:val="fr-FR"/>
              </w:rPr>
            </w:pPr>
            <w:r>
              <w:rPr>
                <w:b/>
                <w:bCs/>
                <w:caps/>
                <w:sz w:val="28"/>
                <w:lang w:val="fr-FR"/>
              </w:rPr>
              <w:t>D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lang w:val="fr-FR"/>
              </w:rPr>
            </w:pPr>
            <w:r>
              <w:rPr>
                <w:b/>
                <w:bCs/>
                <w:caps/>
                <w:sz w:val="28"/>
                <w:lang w:val="fr-FR"/>
              </w:rPr>
              <w:t>NU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lang w:val="fr-FR"/>
              </w:rPr>
            </w:pPr>
            <w:r>
              <w:rPr>
                <w:b/>
                <w:bCs/>
                <w:caps/>
                <w:sz w:val="28"/>
                <w:lang w:val="fr-FR"/>
              </w:rPr>
              <w:t>OBS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regătirea profesională continuă a personalului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Obiecte auditabile 41-44 - LC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ct auditabil 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D)</w:t>
            </w:r>
          </w:p>
        </w:tc>
      </w:tr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Examinarea procedurii privind pregătirea profesională a personalului</w:t>
            </w:r>
            <w:r>
              <w:rPr>
                <w:bCs/>
                <w:sz w:val="28"/>
              </w:rPr>
              <w:t>: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Verificarea gradului de acoperire prin procedură a activităţilor aferente pregătirii profesionale</w:t>
            </w:r>
            <w:r>
              <w:rPr>
                <w:sz w:val="28"/>
                <w:szCs w:val="28"/>
              </w:rPr>
              <w:t xml:space="preserve"> a personalului: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95" w:leader="none"/>
              </w:tabs>
              <w:ind w:left="1095" w:hanging="360"/>
              <w:jc w:val="both"/>
              <w:rPr/>
            </w:pPr>
            <w:r>
              <w:rPr>
                <w:sz w:val="28"/>
                <w:szCs w:val="28"/>
              </w:rPr>
              <w:t>aprobarea procedurii de către persoanele competente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95" w:leader="none"/>
              </w:tabs>
              <w:ind w:left="109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area existenţei listei activităţilor pentru realizarea obiectivului/subobiectivului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95" w:leader="none"/>
              </w:tabs>
              <w:ind w:left="109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cizarea modalităţii de pregătire profesională continuă a personalului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95" w:leader="none"/>
              </w:tabs>
              <w:ind w:left="109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ferirea unor exemple în acest sens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95" w:leader="none"/>
              </w:tabs>
              <w:ind w:left="1095" w:hanging="360"/>
              <w:jc w:val="both"/>
              <w:rPr/>
            </w:pPr>
            <w:r>
              <w:rPr>
                <w:sz w:val="28"/>
                <w:szCs w:val="28"/>
              </w:rPr>
              <w:t>existenţa componentei de actualizare a procedurii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Înglobarea activităţilor de control intern în punctele cheie ale procesului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Respectarea principiului dublei semnături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Atribuirea responsabilităţilor privind pregătirea profesională a personalului în fazele de întocmire, avizare, aprobare şi soluţionare a contestaţiilor, precum şi ale termenelor aferente fiecărei faze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Asigurarea transpunerii prelucrărilor într-un sistem informatizat, </w:t>
            </w:r>
            <w:r>
              <w:rPr>
                <w:sz w:val="28"/>
              </w:rPr>
              <w:t>respectiv realizarea codificării modelelor de formulare</w:t>
            </w:r>
            <w:r>
              <w:rPr>
                <w:sz w:val="28"/>
                <w:szCs w:val="28"/>
              </w:rPr>
              <w:t xml:space="preserve"> şi informaţiile activităţilor, algoritm de prelucrare ş.a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Modalitatea arhivării documentelor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</w:rPr>
              <w:t>Evaluarea atribuţiilor din fişele posturilor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Interviu</w:t>
            </w:r>
          </w:p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Not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Examinarea cunoaşterii procedurilor de către persoanele cu responsabilităţi în </w:t>
            </w:r>
            <w:r>
              <w:rPr>
                <w:sz w:val="28"/>
                <w:szCs w:val="28"/>
              </w:rPr>
              <w:t>pregătirea profesional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Aprecierea calităţii procedurii de către responsabilii acestora: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95" w:leader="none"/>
              </w:tabs>
              <w:ind w:left="109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ideră procedura corespunzătoare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95" w:leader="none"/>
              </w:tabs>
              <w:ind w:left="1095" w:hanging="360"/>
              <w:jc w:val="both"/>
              <w:rPr/>
            </w:pPr>
            <w:r>
              <w:rPr>
                <w:sz w:val="28"/>
                <w:szCs w:val="28"/>
              </w:rPr>
              <w:t>constată disfuncţionalităţi în timpul aplicării practice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95" w:leader="none"/>
              </w:tabs>
              <w:ind w:left="1095" w:hanging="360"/>
              <w:jc w:val="both"/>
              <w:rPr/>
            </w:pPr>
            <w:r>
              <w:rPr>
                <w:sz w:val="28"/>
                <w:szCs w:val="28"/>
              </w:rPr>
              <w:t>există propuneri de perfecţionare a procedurii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erificarea fundamentării planurilor de pregătire profesional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Interviu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Cs w:val="20"/>
              </w:rPr>
              <w:t>Not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erificarea coroborării planurilor de pregătire profesională cu obiectivele entităţi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naliza adaptării planurilor individuale la cerinţele de pregătire ale fiecărui salariat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naliza sistemului indicatorilor de performanţ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9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erificarea atribuţiilor din fişa postului cu cerinţele funcţiei de elaborare a sistemului indicatorilor de performanţ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0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Analiza modalităţii de arhivare a documentelor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/>
      </w:pPr>
      <w:r>
        <w:rPr>
          <w:sz w:val="26"/>
        </w:rPr>
        <w:t>Data: 01.04.2005</w:t>
      </w:r>
      <w:r>
        <w:rPr>
          <w:sz w:val="28"/>
          <w:szCs w:val="28"/>
        </w:rPr>
        <w:t xml:space="preserve"> </w:t>
        <w:tab/>
        <w:tab/>
        <w:tab/>
        <w:tab/>
        <w:t>Auditor intern,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Dumitrescu Nicolae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2240" w:h="15840"/>
      <w:pgMar w:left="1800" w:right="1080" w:gutter="0" w:header="0" w:top="539" w:footer="708" w:bottom="764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1:04:00Z</dcterms:created>
  <dc:creator>Catalin</dc:creator>
  <dc:description/>
  <dc:language>en-US</dc:language>
  <cp:lastModifiedBy>qqqqqqqqqqq</cp:lastModifiedBy>
  <cp:lastPrinted>2005-09-08T13:51:00Z</cp:lastPrinted>
  <dcterms:modified xsi:type="dcterms:W3CDTF">2005-10-28T09:55:00Z</dcterms:modified>
  <cp:revision>24</cp:revision>
  <dc:subject/>
  <dc:title>LISTA DE VERIFICARE NR</dc:title>
</cp:coreProperties>
</file>