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NEXA</w:t>
      </w:r>
    </w:p>
    <w:p>
      <w:pPr>
        <w:pStyle w:val="Normal"/>
        <w:ind w:left="7920" w:firstLine="720"/>
        <w:jc w:val="center"/>
        <w:rPr/>
      </w:pPr>
      <w:r>
        <w:rPr/>
        <w:t xml:space="preserve">    </w:t>
      </w:r>
      <w:r>
        <w:rPr/>
        <w:t>la</w:t>
      </w:r>
    </w:p>
    <w:p>
      <w:pPr>
        <w:pStyle w:val="Normal"/>
        <w:jc w:val="right"/>
        <w:rPr>
          <w:i/>
          <w:i/>
        </w:rPr>
      </w:pPr>
      <w:r>
        <w:rPr>
          <w:i/>
        </w:rPr>
        <w:t>Testul nr. 5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Centralizator</w:t>
      </w:r>
    </w:p>
    <w:p>
      <w:pPr>
        <w:pStyle w:val="Normal"/>
        <w:jc w:val="center"/>
        <w:rPr>
          <w:i/>
          <w:i/>
          <w:sz w:val="26"/>
        </w:rPr>
      </w:pPr>
      <w:r>
        <w:rPr>
          <w:i/>
          <w:sz w:val="26"/>
        </w:rPr>
        <w:t>privind stabilirea elementelor de natură salarială</w:t>
      </w:r>
    </w:p>
    <w:p>
      <w:pPr>
        <w:pStyle w:val="Normal"/>
        <w:jc w:val="center"/>
        <w:rPr/>
      </w:pPr>
      <w:r>
        <w:rPr/>
        <w:t>cuprinzând Listele de control nr. 1 - 6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080"/>
        <w:gridCol w:w="1440"/>
        <w:gridCol w:w="1440"/>
        <w:gridCol w:w="1440"/>
        <w:gridCol w:w="1440"/>
        <w:gridCol w:w="1260"/>
      </w:tblGrid>
      <w:tr>
        <w:trPr>
          <w:tblHeader w:val="true"/>
          <w:trHeight w:val="95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Elemente testat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ariul de baz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emnizaţii de conducer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ul pentru complexitate în munc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ul de vechime în munc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ul pentru orele lucrate pe timp de noapt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ariul de merit</w:t>
            </w:r>
          </w:p>
        </w:tc>
      </w:tr>
      <w:tr>
        <w:trPr>
          <w:tblHeader w:val="true"/>
          <w:trHeight w:val="95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Candidaţi admiş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exandrescu George - Consilier la D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silescu Nicoleta - Asistent la DBF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stantinescu Ion -Consilier sup. la DBF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pescu Emilia -Consilier pr. la DAD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descu Laurenţiu -Consilier superior la DA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unteanu Ioana -Consilier principal la DA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 01.04.2005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Auditor intern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eorgescu I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LISTA DE CONTROL NR. 1</w:t>
      </w:r>
    </w:p>
    <w:p>
      <w:pPr>
        <w:pStyle w:val="Normal"/>
        <w:jc w:val="center"/>
        <w:rPr/>
      </w:pPr>
      <w:r>
        <w:rPr/>
        <w:t>privind stabilirea elementelor de natură salarială pentru postul de consilier la DRU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3240"/>
        <w:gridCol w:w="3420"/>
      </w:tblGrid>
      <w:tr>
        <w:trPr>
          <w:tblHeader w:val="true"/>
          <w:trHeight w:val="95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Cs w:val="22"/>
              </w:rPr>
              <w:t>Candidaţi admişi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lexandrescu George –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onsilier la DRU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2"/>
              </w:rPr>
              <w:t>Observaţii</w:t>
            </w:r>
          </w:p>
        </w:tc>
      </w:tr>
      <w:tr>
        <w:trPr>
          <w:tblHeader w:val="true"/>
          <w:trHeight w:val="958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Elemente testat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Salariul de baz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Indemnizaţii de conduce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Sporul pentru complexitate în munc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Sporul de vechime în munc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Sporul pentru orele lucrate pe timp de noap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Salariul de meri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Sistem de premie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Data: 01.04.200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uditor intern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eorgescu Ion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LISTA DE CONTROL NR. 2</w:t>
      </w:r>
    </w:p>
    <w:p>
      <w:pPr>
        <w:pStyle w:val="Normal"/>
        <w:jc w:val="center"/>
        <w:rPr/>
      </w:pPr>
      <w:r>
        <w:rPr/>
        <w:t>privind stabilirea elementelor de natură salarială pentru postul de asistent la DBFC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3240"/>
        <w:gridCol w:w="3420"/>
      </w:tblGrid>
      <w:tr>
        <w:trPr>
          <w:tblHeader w:val="true"/>
          <w:trHeight w:val="95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Cs w:val="22"/>
              </w:rPr>
              <w:t>Candidaţi admişi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Vasilescu Nicoleta –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6"/>
              </w:rPr>
              <w:t xml:space="preserve"> </w:t>
            </w:r>
            <w:r>
              <w:rPr>
                <w:b/>
                <w:sz w:val="26"/>
              </w:rPr>
              <w:t>Asistent la DBFC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2"/>
              </w:rPr>
              <w:t>Observaţii</w:t>
            </w:r>
          </w:p>
        </w:tc>
      </w:tr>
      <w:tr>
        <w:trPr>
          <w:tblHeader w:val="true"/>
          <w:trHeight w:val="958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Elemente testat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Salariul de baz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Indemnizaţii de conduce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Sporul pentru complexitate în munc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Sporul de vechime în munc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Sporul pentru orele lucrate pe timp de noap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Salariul de meri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Sistem de premie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Data: 01.04.2005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Auditor intern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eorgescu I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LISTA DE CONTROL NR. 3</w:t>
      </w:r>
    </w:p>
    <w:p>
      <w:pPr>
        <w:pStyle w:val="Normal"/>
        <w:jc w:val="center"/>
        <w:rPr/>
      </w:pPr>
      <w:r>
        <w:rPr/>
        <w:t>privind stabilirea elementelor de natură salarială pentru postul de consilier superior la DBFC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3240"/>
        <w:gridCol w:w="3420"/>
      </w:tblGrid>
      <w:tr>
        <w:trPr>
          <w:tblHeader w:val="true"/>
          <w:trHeight w:val="95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Cs w:val="22"/>
              </w:rPr>
              <w:t>Candidaţi admişi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6"/>
              </w:rPr>
              <w:t>Constantinescu Ion - Consilier sup. la DBFC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2"/>
              </w:rPr>
              <w:t>Observaţii</w:t>
            </w:r>
          </w:p>
        </w:tc>
      </w:tr>
      <w:tr>
        <w:trPr>
          <w:tblHeader w:val="true"/>
          <w:trHeight w:val="958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Elemente testat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Salariul de baz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e va elabora FIAP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Indemnizaţii de conduce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Sporul pentru complexitate în munc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Sporul de vechime în munc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Sporul pentru orele lucrate pe timp de noap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Salariul de meri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Sistem de premie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Data: 01.04.200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uditor intern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eorgescu I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LISTA DE CONTROL NR. 4</w:t>
      </w:r>
    </w:p>
    <w:p>
      <w:pPr>
        <w:pStyle w:val="Normal"/>
        <w:jc w:val="center"/>
        <w:rPr/>
      </w:pPr>
      <w:r>
        <w:rPr/>
        <w:t>privind stabilirea elementelor de natură salarială pentru postul de consilier principal la DADR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3240"/>
        <w:gridCol w:w="3420"/>
      </w:tblGrid>
      <w:tr>
        <w:trPr>
          <w:tblHeader w:val="true"/>
          <w:trHeight w:val="95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Cs w:val="22"/>
              </w:rPr>
              <w:t>Candidaţi admişi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Popescu Emilia –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6"/>
              </w:rPr>
              <w:t>Consilier pr. la DADR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2"/>
              </w:rPr>
              <w:t>Observaţii</w:t>
            </w:r>
          </w:p>
        </w:tc>
      </w:tr>
      <w:tr>
        <w:trPr>
          <w:tblHeader w:val="true"/>
          <w:trHeight w:val="958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Elemente testat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Salariul de baz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Indemnizaţii de conduce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Sporul pentru complexitate în munc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Sporul de vechime în munc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Sporul pentru orele lucrate pe timp de noap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Salariul de meri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Sistem de premie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Data: 01.04.200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uditor intern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eorgescu I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LISTA DE CONTROL NR. 5</w:t>
      </w:r>
    </w:p>
    <w:p>
      <w:pPr>
        <w:pStyle w:val="Normal"/>
        <w:jc w:val="center"/>
        <w:rPr/>
      </w:pPr>
      <w:r>
        <w:rPr/>
        <w:t>privind stabilirea elementelor de natură salarială pentru postul de consilier superior la DAI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3240"/>
        <w:gridCol w:w="3420"/>
      </w:tblGrid>
      <w:tr>
        <w:trPr>
          <w:tblHeader w:val="true"/>
          <w:trHeight w:val="95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Cs w:val="22"/>
              </w:rPr>
              <w:t>Candidaţi admişi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6"/>
              </w:rPr>
              <w:t>Dudescu Laurenţiu - Consilier superior la DAI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2"/>
              </w:rPr>
              <w:t>Observaţii</w:t>
            </w:r>
          </w:p>
        </w:tc>
      </w:tr>
      <w:tr>
        <w:trPr>
          <w:tblHeader w:val="true"/>
          <w:trHeight w:val="958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Elemente testat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Salariul de baz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Indemnizaţii de conduce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Sporul pentru complexitate în munc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Sporul de vechime în munc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Sporul pentru orele lucrate pe timp de noap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Salariul de meri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Sistem de premie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Data: 01.04.200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uditor intern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eorgescu I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LISTA DE CONTROL NR. 6</w:t>
      </w:r>
    </w:p>
    <w:p>
      <w:pPr>
        <w:pStyle w:val="Normal"/>
        <w:jc w:val="center"/>
        <w:rPr/>
      </w:pPr>
      <w:r>
        <w:rPr/>
        <w:t>privind stabilirea elementelor de natură salarială pentru postul de consilier principal la DAI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3240"/>
        <w:gridCol w:w="3420"/>
      </w:tblGrid>
      <w:tr>
        <w:trPr>
          <w:tblHeader w:val="true"/>
          <w:trHeight w:val="95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Cs w:val="22"/>
              </w:rPr>
              <w:t>Candidaţi admişi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Munteanu Ioana –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6"/>
              </w:rPr>
              <w:t>Consilier principal la DAI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2"/>
              </w:rPr>
              <w:t>Observaţii</w:t>
            </w:r>
          </w:p>
        </w:tc>
      </w:tr>
      <w:tr>
        <w:trPr>
          <w:tblHeader w:val="true"/>
          <w:trHeight w:val="958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Elemente testat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Salariul de baz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Indemnizaţii de conduce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Sporul pentru complexitate în munc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Sporul de vechime în munc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Sporul pentru orele lucrate pe timp de noap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Salariul de meri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Sistem de premie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Data: 01.04.200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uditor intern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eorgescu Ion</w:t>
      </w:r>
    </w:p>
    <w:sectPr>
      <w:footerReference w:type="default" r:id="rId2"/>
      <w:type w:val="nextPage"/>
      <w:pgSz w:w="12240" w:h="15840"/>
      <w:pgMar w:left="1800" w:right="720" w:gutter="0" w:header="0" w:top="720" w:footer="708" w:bottom="764"/>
      <w:pgNumType w:start="1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11:22:00Z</dcterms:created>
  <dc:creator>Catalin</dc:creator>
  <dc:description/>
  <dc:language>en-US</dc:language>
  <cp:lastModifiedBy>ibm</cp:lastModifiedBy>
  <dcterms:modified xsi:type="dcterms:W3CDTF">2005-10-28T09:31:00Z</dcterms:modified>
  <cp:revision>20</cp:revision>
  <dc:subject/>
  <dc:title>CENTRALIZATOR</dc:title>
</cp:coreProperties>
</file>