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EXA</w:t>
      </w:r>
    </w:p>
    <w:p>
      <w:pPr>
        <w:pStyle w:val="Normal"/>
        <w:jc w:val="right"/>
        <w:rPr>
          <w:i/>
          <w:i/>
        </w:rPr>
      </w:pPr>
      <w:r>
        <w:rPr>
          <w:i/>
        </w:rPr>
        <w:t>Test nr. 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DE CONTROL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privind concordanţa dintre obiectivele entităţii şi structura fişelor de post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3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00"/>
        <w:gridCol w:w="2040"/>
        <w:gridCol w:w="1980"/>
        <w:gridCol w:w="1980"/>
        <w:gridCol w:w="2700"/>
        <w:gridCol w:w="1980"/>
      </w:tblGrid>
      <w:tr>
        <w:trPr>
          <w:trHeight w:val="9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Elementele testate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sz w:val="20"/>
                <w:szCs w:val="28"/>
              </w:rPr>
              <w:t>Punerea de acord a planurilor de pregătire profesională cu obiectivele entităţi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sz w:val="22"/>
              </w:rPr>
              <w:t>Existenţa fişelor de evaluare a personalulu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sz w:val="22"/>
              </w:rPr>
              <w:t>Semnarea fişelor postului de salariaţi şi conducere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Corespondenţa sarcinilor din fişa postului cu sarcinile stabilite prin ROF în competenţa structurii din care face parte salariatul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Actualizarea periodică a fişelor postului</w:t>
            </w:r>
          </w:p>
        </w:tc>
      </w:tr>
      <w:tr>
        <w:trPr>
          <w:trHeight w:val="74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ele eşantionulu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- 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5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- 6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- 9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59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- 1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91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- 16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4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- 1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9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- 2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37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- 2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37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- 2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37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b/>
              </w:rPr>
              <w:t>10 - 3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37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- 36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37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- 3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37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- 4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37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- 46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Data: 01.04.2005</w:t>
      </w:r>
      <w:r>
        <w:rPr>
          <w:b/>
        </w:rPr>
        <w:t xml:space="preserve"> </w:t>
        <w:tab/>
        <w:tab/>
        <w:tab/>
        <w:tab/>
        <w:tab/>
        <w:tab/>
        <w:tab/>
      </w:r>
      <w:r>
        <w:rPr/>
        <w:t>Auditor intern,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t xml:space="preserve">     </w:t>
      </w:r>
      <w:r>
        <w:rPr>
          <w:sz w:val="26"/>
        </w:rPr>
        <w:t>Dumitrescu Nicolae</w:t>
      </w:r>
    </w:p>
    <w:sectPr>
      <w:footerReference w:type="default" r:id="rId2"/>
      <w:type w:val="nextPage"/>
      <w:pgSz w:orient="landscape" w:w="16838" w:h="11906"/>
      <w:pgMar w:left="1440" w:right="1540" w:gutter="0" w:header="0" w:top="719" w:footer="720" w:bottom="776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26:00Z</dcterms:created>
  <dc:creator>IBM</dc:creator>
  <dc:description/>
  <dc:language>en-US</dc:language>
  <cp:lastModifiedBy>ibm</cp:lastModifiedBy>
  <cp:lastPrinted>2005-09-08T12:55:00Z</cp:lastPrinted>
  <dcterms:modified xsi:type="dcterms:W3CDTF">2005-10-28T09:54:00Z</dcterms:modified>
  <cp:revision>8</cp:revision>
  <dc:subject/>
  <dc:title>ANEXA</dc:title>
</cp:coreProperties>
</file>